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Сумма иска ______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соразмерном уменьшении цены товара и о возврат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ставщиком излишне уплаченной за товар денежной сумм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связи с нарушением поставщиком обязанности передать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купателю комплект товар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 г. между истцом (покупатель) и ответчиком (поставщи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поставки 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оответствии со статьей __ договора товар должен соответствовать стать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закон, технические условия, правила, договор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комплект товаров ___________________ поставлен не комплектным. Непоставлены: ____________ и _____________ на сумму __________ рублей, что подтверждается заключением независимой экспертизы (актом и т.д.)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19 Гражданского кодекса Российской Федерации "___"________ ___ г. истцом было направлено ответчику уведомление о поставке неполного комплекта товаров и требование об их доукомплектовании. Требование ответчиком выполнено не было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акже    требование от "___"________ ___ г. о соразмерном уменьшении це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а    и    о    возврате излишне уплаченной    за товар денежной суммы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1 ст. 519, п. 1 ст. 479, абз. 2 п. 1 и п. 3 ст. 480 Гражданского кодекса Российской Федерации, руководствуясь ст. ст. 4, 27, 125, 126 Арбитражн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передачей некомплекта товаров соразмерно уменьшить цену товара на ___________ рублей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излишне уплаченные за комплект товаров деньги в сумме __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 о некомплекте товар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письменного требования истца к ответчику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определения арбитражного суда об обеспечении имущественных интересов до предъявления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0</Characters>
  <CharactersWithSpaces>3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