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Сумма иска ______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поставщика доукомплектовать товар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ереданный в нарушение договора не в полном комплекте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 г. между истцом (покупатель) и ответчиком (поставщи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поставки 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наименование товаров в комплект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оответствии со статьей __ договора товар должен соответствовать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закон, технические условия, правила, договор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 товар ______________________ поставлен не в полном комплект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    поставлены:    _________________    и _______________ на сумму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,    что    подтверждается    заключением    независимой    экспертизы (актом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.д.) от "___"_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1 ст. 519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    ___    г.    истцом    было    направлено    ответчику    уведомление   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авке    неполного комплекта товаров и требование об их доукомплектовани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е        ответчик      добровольно      не      удовлетворил,      сославшись  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1 ст. 519, ст. 479, абз. 3 п. 1 и п. 3 ст. 480 Гражданского кодекса Российской Федерации, руководствуясь ст. ст. 4, 27, 125, 126 Арбитражн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передачей неполного комплекта товаров обязать ответчика доукомплектовать определенный договором набор товаров следующими товарами: 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 о некомплекте товар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письменного требования истца к ответчику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определения арбитражного суда об обеспечении имущественных интересов до предъявления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8</Characters>
  <CharactersWithSpaces>2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