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ставщика полностью заменить переданн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 в полном комплекте товар на товар в комплекте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едусмотренном договором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</w:t>
      </w:r>
      <w:r>
        <w:rPr>
          <w:sz w:val="18"/>
          <w:szCs w:val="18"/>
        </w:rPr>
        <w:t>"___"________    ___ г. между истцом (покупатель) и ответчиком (поставщиком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был заключен договор поставки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  <w:szCs w:val="18"/>
        </w:rPr>
        <w:t>(наименование товаров в комплекте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В    соответствии со статьей __ договора товар      должен        соответствовать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        </w:t>
      </w:r>
      <w:r>
        <w:rPr>
          <w:sz w:val="18"/>
          <w:szCs w:val="18"/>
        </w:rPr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_____________________ поставлен не в полном комплекте. Не поставлены: ___________________ и __________________ на сумму ____________ рублей, что подтверждается заключением независимой экспертизы (актом и т.д.)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19 Гражданского кодекса Российской Федерации "___"________ ___ г. истцом было направлено ответчику уведомление о поставке неполного комплекта товаров и требование об их доукомплектовании. Требование о доукомплектовании товаров ответчик не исполнил, сославшись на 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истец направил ответчику требование N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 замене комплекта товаров, которое ответчик добровольно   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9, п. 1 ст. 479, абз. 2 п. 2 и п. 3 ст. 480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передачей неполного комплекта товаров обязать ответчика полностью заменить переданный неполный комплект товаров на новый комплект в срок до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комплекте товар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письменных требований истца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(если необходимо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8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