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В 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Истец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покуп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, факс: 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 электронной почты: 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Ответчик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поставщ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, факс: 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 электронной почты: 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Сумма иска ________________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врате поставщиком уплаченной за товар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денежной суммы и возмещении убытков, в связи с передачей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еполного комплекта товаро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_ ___ г. между истцом (покупатель) и ответчик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поставщик) был заключен договор поставки 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наименование товаров в комплект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    соответствии со статьей __ договора товар должен соответствова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(закон, технические условия, правила, договор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днако      товаров    передан    не    в    полном    комплекте,    в    том    числе   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ставлены:    ____________________ и ___________________, что подтвержда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кладной (актом и т.д.) от "___"________ ___ 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__ ____ г.    истец    направил     ответчику      требование      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укомплектовании переданного не в полном комплекте товара. Однако ответчи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довлетворить указанное требование отказался, сославшись на 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ередачей товаров    не в полном комплекте истцу были причинены убытки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умму __________ рублей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 истца от "___"________ ___ г. N ___ о возврате уплаченной з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полный комплект    товаров    денежной    суммы, а также о возмещении убытков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вязи с передачей неполного комплекта товаров в размере ___________ рублей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 добровольно не удовлетворил, сославшись на 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п. 1 ст. 519, ст. 479, абз. 3 п. 2 и п. 3 ст. 480 Гражданского кодекса Российской Федерации, руководствуясь ст. ст. 4, 27, 125, 126 Арбитражного процессуального кодекса Российской Федерации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передачей неполного комплекта товаров взыскать с ответчика в пользу истца уплаченную за товар денежную сумму в размере __________ (______________) рублей, а также взыскать с ответчика в пользу истца сумму в размере __________ (___________) рублей в возмещение причиненных истцу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поставки N 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и документов о некомплекте товар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Расчет суммы возврат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Подтверждение и расчет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и письменных требований истца к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опии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Копия определения арбитражного суда об обеспечении имущественных интересов до предъявления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7</Characters>
  <CharactersWithSpaces>3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