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покупной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оброкачественного товара и возврате излишне упла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товар денежной суммы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 (________) рублей, всего на сумму _______ (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овара обнаружилась его недоброкачественность, которая проявляется в следующе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купли-продажи N _____ от "__"_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соразмерного уменьшения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веденной нормы законодательства Истец потребовал соразмерного уменьшения покупной цены следующего недоброкачественного товара _________________ на ________ (__________) рублей и возврата излишне уплаченной суммы в следующем порядке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требование  от  "__"________  ___  г.  N  __  о  соразме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ении  покупной  цены  некачественного  товара  и  о  возврате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ой  за  товар денежной суммы 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3 п. 1 ст. 503 Гражданского кодекса РФ, руководствуясь ст.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меньшить   покупную   цену   следующего   некачественного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на сумму _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 в поль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уплаченную за недоброкачественный товар сумму 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едоброкачествен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 "__"_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504 Гражданского кодекса РФ в случае предъявления требования об уменьшении покупной цены товара в расчет принимается цена товара на момент предъявления требования об уценке, а если требование покупателя добровольно не удовлетворено, на момент вынесения судом решения о соразмерном уменьшении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6</Characters>
  <CharactersWithSpaces>3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соразмерном уменьшении покупной цены недоброкачественного товара, проданного по договору розничной купли-продажи, и возврате излишне уплаченной за товар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