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Сумма иска ________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врате поставщиком уплаченных за товар сумм впредь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до устранения недостатков товаров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доукомплектования товаров, замены товаров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 г. между истцом (покупатель) и ответчиком (поставщик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заключен договор поставки 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наименование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оответствии со статьей __________ договора товар должен соответствов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закон, технические условия, правила, договор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товар был поставлен с недостатками, а именно: ____________________, что подтверждается 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(Вариант: Поставленный товар не соответствует условиям о комплектности, установленным п. ____ договора, а именно: _____________________________, что подтверждается ______________________________________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  </w:t>
      </w:r>
      <w:r>
        <w:rPr>
          <w:sz w:val="18"/>
          <w:szCs w:val="18"/>
        </w:rPr>
        <w:t>Требование    истца    от "___"________ ___ г. N ___ о возврате поставщиком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>уплаченных за товар    денежных средств впредь до устранения недостатков товаров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>(доукомплектования товаров,    замены товаров) в сумме _________ рублей ответчик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>добровольно не удовлетворил, сославшись на 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  <w:szCs w:val="18"/>
        </w:rPr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п. 2 ст. 520 Гражданского кодекса Российской Федерации, руководствуясь ст. ст. 4, 27, 125, 126 Арбитражного процессуального кодекса Российской Федераци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уплаченную за товар денежную сумму в размере __________ (______________) рублей впредь до устранения недостатков товаров (доукомплектования товаров, замены товаров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ставки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кумента о недостатках поставленного товара (некомплектности товар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Расчет сумм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письменного требования истца к ответчику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я определения арбитражного суда об обеспечении имущественных интересов до предъявления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1</Characters>
  <CharactersWithSpaces>2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