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в арбитражный суд о возмещении заказчиком убытков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причиненных отказом поставщика от исполнения догов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оставки товара для государственных (муниципальных) нуж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(примерная форм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 ____ г. между поставщиком    (третье лицо) и    государств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муниципальным      заказчиком    (ответчик)    был    заключен    государстве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звещением      от    "__"_________    ___    г.    поставщик      был    прикреплен   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купателю (истец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тье лицо на основании п.    2    ст. 533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  отказалось      от    исполнения    государственного    (муниципального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а    N __ от "__"________ ____ г. с момента ______________ в следующ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: _____________________________, вследствие невозмещения ему убы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, как государственным (муниципальным) заказ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вязи с отказом поставщика истцу причинены следующие убытки    в форм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 на сумму _______ 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  соответствии    с    п. 3    ст. 533      Гражданского    кодекса     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в случае,    когда    убытки, причиненные    поставщику    (исполнител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вязи    с      выполнением      государственного    или муниципального контракта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возмещаются    в соответствии      с государственным      или            муниципаль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ом,    поставщик    (исполнитель)    вправе отказаться      от        испол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ого    или муниципального    контракта    и    потребовать    возмещ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ов,      вызванных      расторжением      государственного      или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2 п. 3    ст. 533    Кодекса    убытки,    причине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купателю      таким    отказом    поставщика,    возмещаются    государственным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униципальным заказ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 покупателя о возмещении причиненных    истцу убытков в срок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    ответчик    добровольно    не    удовлетворил,    сославшись    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 основании вышеизложенного, абз. 2    п. 3 ст. 533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,    руководствуясь   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 ответчика в пользу    истца    компенсацию   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ом    третьего    лица (поставщика) от исполнения договора поставки това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ля государственных (муниципальных) нужд N ___ от "__"_____ ___ г., в сумм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 (______) рублей в срок до 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        государственного      (муниципального)        договора            N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Копия          письменного        требования        истца        к        ответчику    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Уведомление          о        вручении    или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  ответчику      копии      искового      заявления и приложенных к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и    свидетельства    о    государственной      регистрации  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 Иные    документы,    подтверждающие обстоятельства,    на    которых   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7</Characters>
  <CharactersWithSpaces>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