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тец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Ответчик: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заказ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ретье лицо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Сумма иска ____________ рублей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покупателя о возмещении заказчиком убытков,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отказом заказчика от товаров, поставка котор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предусмотрена государственным (муниципальным) контракт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"________ ___ г. между поставщиком (третье лицо)    и    государствен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    муниципальным    заказчиком    (ответчик)    был      заключен    государстве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муниципальный) контракт поставки 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наименование, количество, цена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звещением      от    "__"_________ ___ г.      поставщик      был      прикреплен   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купателю (истец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вои        обязательства        истец      выполнял     надлежащим      образом,      чт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тверждается    _____________________________.    Но    ответчик    отказался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ых товаров с момента ________________________ в    следующем    порядк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    по причине: _____________________________ &lt;*&gt;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то    повлекло    расторжение    (или изменение)    договора    поставки товаров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х или муниципальных нужд N ___ от "__"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вязи    с    отказом    ответчика    от    договора истцу причинены следу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бытки в форме: ______________________ на сумму _______(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    2    ст.    534    Гражданского   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, если    отказ    государственного    или    муниципального    заказчика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оваров,    поставка    которых предусмотрена государственным или муниципальны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трактом,    повлек расторжение или изменение договора поставки товаров д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х    или    муниципальных    нужд,    убытки,    причиненные покупателю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аким      расторжением      или      изменением,    возмещаются    государственным   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униципальным заказчиком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  истца      о      возмещении      причиненных    убытков    в    срок    д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, предъявленное в соответствии с абз. 2 ст. 534 Гражданск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екса      Российской      Федерации,    ответчик    добровольно    не   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мотивы отказ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вышеизложенного,    абз.    2    ст.    534 Гражданск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    Федерации,    руководствуясь ст. ст. 4, 27, 125, 126 Арбитраж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зыскать с    ответчика в пользу истца компенсацию    убытков,    причинен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казом        ответчика        от        товаров,      поставка      которых      предусмотр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ударственным    (муниципальным)    контрактом    N ___ от "__"_______ ____ г.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сумме ____ (______) рублей в срок до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      государственного      (муниципального)      контракта      N ___     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я документа об отказе заказчика от 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    Копия договора поставки товаров для государственных (муниципальных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ужд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Подтверждение и расчет суммы убытков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5. Копия письменного требования истца к ответчику от "__"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6.    Уведомление      о      вручении      или      иные    документы,    подтверждающ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правление    ответчику    копии    искового    заявления    и    приложенных    к    не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ов, которые у него отсутствуют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7.      Копии    свидетельства    о    государственной    регистрации    в    качеств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8. Документ, подтверждающий уплату государственной пошли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9.    Иные    документы,    подтверждающие    обстоятельства,    на которых исте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Основания для отказа заказчика от принятия товаров по государственному (муниципальному) контракту устанавливаются законодательств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6</Words>
  <Characters>4990</Characters>
  <CharactersWithSpaces>4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