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Ф.И.О./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Ф.И.О./наименование 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умма иска _____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 признании незаключенным договора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недвижимости в связи с неуказанием в договоре данных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позволяющих определенно установить недвижимое имуществ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подлежащее передаче покупателю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 между истцом (покупатель) и ответчиком (продав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N ____ купли-продажи объекта недвижимости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_________________________________), расположенного по адрес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наименование, функциональное назнач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, общей площадью __________ кв. м, кадастров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: 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о ст. 554 Гражданского кодекса Российской Феде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е    продажи    недвижимости    должны    быть    указаны    данные, позволя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пределенно установить недвижимое имущество, подлежащее передаче покупател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    договору, в том числе данные, определяющие расположение недвижимости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ующем    земельном    участке    либо    в    составе    другого    недвижим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 в нарушение указанного требования ст. 554 Гражданского кодекса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е    от    "___"_____    ____    N    ____ не были указаны данные, позволя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пределенно      установить      недвижимое    имущество,    подлежащее    передаче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, а именно 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    отсутствии    этих данных в договоре условие о недвижимом имуществ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лежащем        передаче,        считается        не      согласованным      сторонами,      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ующий договор не считается заключенны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б    устранении пороков договора ___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л, сославшись на: 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основании    ст.    554    Гражданского    кодекса    Российской   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ствуясь ст. ст. 4, 27, 125, 126 Арбитражного процессуальн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знать заключенный между истцом и ответчиком договор купли-продажи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ъекта недвижимости __________________________ "___"________ ___ г. N 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положенного по адресу: _________________________________, общей площадь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 кв. м, кадастровый номер: _______________ незаключенным в связ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согласованием его существенных услови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я требования истца от "___"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Уведомление      о      вручении      или      иные  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 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и    свидетельства    о государственной регистрации истца в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и    определения    арбитражного    суда   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ы,      подтверждающие      обстоятельства,      на      которых  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веренность на представление интересов истца (если необходимо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7</Characters>
  <CharactersWithSpaces>3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