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__________   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фамилия, имя, отчество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амилия, имя, отчество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мещении продавцом расходов покупателя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недостатков купленной недвиж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купли-продажи объекта недвижим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 общей площадью ______ кв. м,   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процессе      эксплуатации    объекта    истцом    были    выявлены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: _____________________, что подтверждается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необходимостью использования объекта недвижимости истцом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ы    работы    по    устранению    указанных недостатков. Работы включа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бя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производились ______________________________________________ на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лицо, проводившее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 </w:t>
      </w:r>
      <w:r>
        <w:rPr/>
        <w:t>(указать соответствующий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несенные      истцом      расходы      на    устранение    недостатков    составляю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 руб. Расчет суммы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о ст. 557 Гражданского кодекса Российской Федерации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ередачи    продавцом    покупателю    недвижимости,    не    соответств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    договора    продажи недвижимости о ее качестве, применяются прави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    475    ГК РФ, за исключением положений о праве покупателя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ы    товара    ненадлежащего    качества на товар, соответствующий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образом,    в    соответствии с абз. 4 п. 1 ст.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    ответчику    было    направлено    требовани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расходов    истца    на    устранение    недостатков проданного объ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сти    в срок до _____________________. Однако до настоящего време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е    требование    ответчик    добровольно    не    исполнил,    сославшись н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ст.    557,    абз.    4    п.    1    ст.   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   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расходов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    проданного по договору купли-продажи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 объекта недвижимости ________________________________, расположенного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у: _________________, общей площадью _______ кв. м,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, в сумме _______ (_________) рублей в срок до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 недостатков недвижимост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  Документы,      подтверждающие      проведение      работ      по      устран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расходов на устранение недоста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 искового заявления и приложенных к нему документов, которые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кумент,      подтверждающий      уплату      государственной      пошлины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ых    порядке    и в размере или право на получение льготы по у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й      пошлины,    либо    ходатайство    о    предоставлении    отсроч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Доверенность    или    иные    документы,    подтвержда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4</Characters>
  <CharactersWithSpaces>3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