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наименование пр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о возмещении продавцом расходов покупателя на устран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недостатков купленной недвижим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истцом (покупатель) и ответчиком (продав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купли-продажи объекта недвижимости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___________________________________), расположенного по адрес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наименование, функциональное назнач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, общей площадью ______ кв. м,    кадастровый номер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  процессе      эксплуатации    объекта    истцом    были    выявлены    следу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и: _____________________, что подтверждается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вязи с необходимостью использования объекта недвижимости истцом бы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ведены    работы    по    устранению    указанных недостатков. Работы включал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ебя 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производились ______________________________________________ на основа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указать лицо, проводившее рабо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 </w:t>
      </w:r>
      <w:r>
        <w:rPr/>
        <w:t>(указать соответствующий догово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несенные      истцом      расходы      на    устранение    недостатков    составляю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 руб. Расчет суммы прилага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о ст. 557 Гражданского кодекса    Российской Федераци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    передачи    продавцом    покупателю    недвижимости,    не    соответствующ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ловиям    договора    продажи недвижимости о ее качестве, применяются правил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тьи    475    ГК РФ, за исключением положений о праве покупателя потребов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мены    товара    ненадлежащего    качества на товар, соответствующий договор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аким    образом,    в    соответствии с абз. 4 п. 1 ст. 475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    ответчику    было    направлено    требование о возмещ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    расходов    истца    на    устранение    недостатков проданного объек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вижимости    в срок до _____________________. Однако до настоящего времен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ое    требование    ответчик    добровольно    не    исполнил,    сославшись н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ст.    557,    абз.    4    п.    1    ст.    475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 ответчика в пользу истца компенсацию расходов на устран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ов    проданного по договору купли-продажи от "___"________ ___ г.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 объекта недвижимости ________________________________, расположенного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наименование, функциональное назнач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у: __________________, общей площадью ______ кв. м, кадастровый номер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, в сумме ______ (________) рублей в срок до 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Доказательства недостатков недвижимост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Документы,      подтверждающие      проведение      работ        по      устранен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Расчет расходов на устранение недоста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требования истца от "___"_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Уведомление      о      вручении      или  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Копии    свидетельства  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Копии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    Документы,      подтверждающие      обстоятельства,      на   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28</Characters>
  <CharactersWithSpaces>3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