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фамилия, имя, отчество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_, факс: 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амилия, имя, отчество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_, факс: 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 соразмерном уменьшении цены объекта недвиж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 возврате излишне уплаченной за него денежной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купли-продажи объекта недвижим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 общей площадью ______ кв. м,   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процессе      эксплуатации    объекта    истцом    были    выявлены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: 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о ст. 557 Гражданского кодекса   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ередачи    продавцом    покупателю    недвижимости,    не    соответств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    договора    продажи недвижимости о ее качестве, применяются прави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    475    ГК РФ, за исключением положений о праве покупателя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ы    товара    ненадлежащего    качества на товар, соответствующий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образом,    в    соответствии с абз. 2 п. 1 ст.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    ответчику    было    направлено требование о соразмер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меньшении    цены объекта недвижимости и возврате излишне уплаченной за н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нежной    суммы в срок до _____________________ (расчет суммы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    до    настоящего времени указанное требование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л, сославшись на: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ст.    557,    абз.    2    п.    1    ст.   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   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недостатками    переданного    по договору N ___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го имущества _____________________________________, располож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адресу: _________________________________, общей площадью _______ кв. 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номер: ____________________, соразмерно уменьшить покупную цен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 на _____________ рублей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 излишне уплаченные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пли-продажи    от    "___"_________ ___ г.    N ___ денежные    средства   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 (________) рублей, в срок до    _______________    в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 недостатков недвижимост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, излишне выплаченной истц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 искового заявления    и приложенных к нему документов, которые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Документ,      подтверждающий      уплату      государственной      пошлины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ых    порядке    и в размере или право на получение льготы по у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й      пошлины,    либо    ходатайство    о    предоставлении    отсроч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или    иные    документы,    подтвержда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2</Characters>
  <CharactersWithSpaces>3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