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фамилия, имя, отчество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_, факс: 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амилия, имя, отчество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_, факс: 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безвозмездном устранении продавцом в разумны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недостатков переданного по договору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недвижим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родав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купли-продажи объекта недвижим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___________________________________), расположенного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 общей площадью ______ кв. м,    кадастровый номе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процессе      эксплуатации    объекта    истцом    были    выявлены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: ___________________________________________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о ст. 557 Гражданского кодекса   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учае    передачи    продавцом    покупателю    недвижимости,    не    соответств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м    договора    продажи недвижимости о ее качестве, применяются прави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тьи    475    ГК РФ, за исключением положений о праве покупателя потребов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мены    товара    ненадлежащего    качества на товар, соответствующий договор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образом,    в    соответствии    с    абз. 3    п.    1    ст. 475       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Российской      Федерации      ответчику    было      направлено      треб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безвозмездном устранении недостатков    товара в срок    до    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    до настоящего    времени    указанное требование ответчик      доброво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исполнил, сославшись на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ст.    557,    абз.    3    п.    1    ст.    475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 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недостатками    переданного    по договору N ___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го имущества _____________________________________, располож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, функциональное назнач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адресу: ________________________________, общей площадью ________ кв. м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дастровый номер:    ______________, обязать    ответчика    устранить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    переданного    по    договору    купли-продажи недвижимого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 в срок до __________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ем порядке: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Доказательства недостатков недвижимост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требования истц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и искового заявления и приложенных к нему документов, которые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Документ,      подтверждающий      уплату      государственной      пошлины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тановленных    порядке    и в размере или право на получение льготы по у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й      пошлины,    либо    ходатайство    о    предоставлении    отсрочк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срочки, об уменьшении размера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Доверенность    или    иные    документы,    подтвержда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9</Characters>
  <CharactersWithSpaces>3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