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недоброкачественного товара, свойства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зволяют устранить его недостат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м надлежащего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количество продовольственн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овара бытовой хим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 (_______) рублей,  всего  на  сумму _____ (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сле приобретения указанного товара обнаружилась его недоброкачественность, которая проявляется в следующем: _____________________. Исходя из свойств товара, указанные недостатки не могут быть устранены в связи с тем, что ______________________. При заключении договора купли-продажи N _____ от "__"_______ ___ г. (вариант: при приобретении товара) Ответчиком не были оговорены какие-либо недостат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503 Гражданского кодекса РФ в случае обнаружения недостатков товара, свойства которого не позволяют устранить их (продовольственные товары, товары бытовой химии и тому подобное), покупатель вправе потребовать замены такого товара товаром 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 Истца   от   "__"_______   ___   г.   N   __   о  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го   товара   Ответчик   добровольно   не  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2 ст. 503 Гражданского кодекса РФ, руководствуясь ст. ст.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 произвести замену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го товара __________________________ на товар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в срок д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иобретение товара Истцом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едоброкачественн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1</Characters>
  <CharactersWithSpaces>3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замене недоброкачественного товара, свойства которого не позволяют устранить его недостатки, товаром 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