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В __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Истец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Ответчик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продав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о безвозмездном устранении продавцом в разумный сро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недостатков переданного по договору купли-продаж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недвижимого имущ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 г. между истцом (покупатель) и ответчиком (продавец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 заключен договор купли-продажи объекта недвижимости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_____________________________________), расположенного по адресу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наименование, функциональное назнач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, общей площадью ______ кв. м,    кадастровый номер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  процессе      эксплуатации    объекта    истцом    были    выявлены    следу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остатки: ___________________________________________, что подтвержд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 со ст. 557 Гражданского кодекса    Российской Федерации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учае    передачи    продавцом    покупателю    недвижимости,    не    соответствующ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ловиям    договора    продажи недвижимости о ее качестве, применяются правил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атьи    475    ГК РФ, за исключением положений о праве покупателя потребова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мены    товара    ненадлежащего    качества на товар, соответствующий договор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аким    образом,    в    соответствии с абз. 3 п. 1 ст. 475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    ответчику было направлено требование о безвозмездн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транении    недостатков    товара    в    срок    до    ________________.    Однако    д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стоящего    времени    указанное требование ответчик добровольно не исполнил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лавшись на: 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ст.    557,    абз.    3    п.    1    ст.    475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4, 27, 125, 126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вязи    с    недостатками    переданного    по договору N ___ купли-продаж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вижимого имущества _____________________________________, расположен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наименование, функциональное назнач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 адресу: ________________________________, общей площадью ________ кв. м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дастровый номер:    ______________, обязать    ответчика    устранить следу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остатки    переданного    по    договору    купли-продажи недвижимого имуществ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 в срок до _____________________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едующем порядке: 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Доказательства недостатков недвижимост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Копия требования истца от "___"________ ___ 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      Уведомление      о      вручении      или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Копии    свидетельства    о    государственной    регистрации  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Копии    определения    арбитражного    суда об обеспечении имуществ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тересов до предъявления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    Документы,      подтверждающие      обстоятельства,      на      которых   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7</Characters>
  <CharactersWithSpaces>3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