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города, области, 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родав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ретье лицо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/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Цена иска ________ (_________________)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уменьшении стоимости предприятия, в состав которого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ходит имущество, обремененное правами третьих лиц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которых покупатель не знал и не должен был знать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о взыскании излишне уплаченной по договору купли-продаж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едприятия денежной сумм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(Покупатель) и ответчиком (Продавец) был заключен Договор N ______ купли-продажи предприятия, как имущественного комплекса "__________________" (далее - Предприятие), находящегося по адресу: 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существлена государственная регистрация перехода права собственности на Предприятие, о чем выдано Свидетельство о государственной регистрации права собственности N 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______ Договора "___"________ ___ г. сторонами подписан передаточный ак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______ указанного Договора "___"________ ___ г. истец уплатил покупную цену в размере ________ (_________) рублей путем ________________, что подтверждается 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пункте ________ Договора указано, что Продавец передает Покупателю Предприятие свободным от любых прав третьих лиц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      "___"________    ___    г.      истцу    стало    известно    об    имеющих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ременениях        на        имущество,        входящее        в        состав        Предприят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указать обстоятельства, при которых истцу стало известно о фак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обременения имущества правами третьих лиц; вид обреме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ренда, залог, др.) и реквизиты документа, устанавливающего обременение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 этого момента истец не знал и не должен был знать о правах третьих лиц на Предприятие. В передаточном акте от "___"________ ___ г. нет информации о наличии указанного обременения имущества, входящего в состав Предприят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565 ГК РФ, последствия передачи продавцом и принятия покупателем по передаточному акту предприятия, состав которого не соответствует предусмотренному договором продажи предприятия, в том числе в отношении качества переданного имущества, определяются на основании правил, предусмотренных ст. ст. 460 - 462, 466, 469, 475, 479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1 ст. 460 ГК РФ в случае неисполнения продавцом обязанности передать товар свободным от прав третьих лиц покупатель вправе требовать уменьшения цены товара либо расторжения договора купли-продажи,если не будет доказано, что покупатель знал или должен был знать о правах третьих лиц на этот товар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икакими сведениями относительно прав третьих лиц на передаваемое предприятие Покупатель не обладал и обладать не мог, поскольку ____________________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Покупатель направил Продавцу претензию об уменьшении стоимости Предприятия в размере __________ (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Продавец отказал в удовлетворении претензии, мотивируя свой отказ следующим: 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Продавец до настоящего времени не ответил на претензию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абз. 2 п. 1 ст. 460, п. 1 ст. 565 ГК РФ, руководствуясь ст. ст. 4, 27, ст. ст.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меньшить цену Предприятия по Договору купли-продажи предприятия от "___"________ ___ г. N _______ на _______ (________) рублей и взыскать указанную денежную сумму с ответчика в пользу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ответчику копии искового заявления и приложенных к нему документов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) копии свидетельства о государственной регистрации истца в качестве юридического лица (индивидуального предпринимателя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) копия договора купли-продажи предприятия N ____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) копия Свидетельства о государственной регистрации права собственности от "___"________ ___ г. N 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) копия передаточного акта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) копия претензии истца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) копия ответа на претензию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) копии документов об уплате покупной цены Предприят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) иные документы, подтверждающие обстоятельства, на которых истец основывает свои требова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) расчет взыскиваемой сумм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) доверенность или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9</Words>
  <Characters>5951</Characters>
  <CharactersWithSpaces>5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