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предприятия, в соста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торого входит имущество, обремененное правами треть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ц, о которых покупатель не знал и не должен был знат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купли-продажи предприятия    N ______ (далее - "Договор"), как имущественного комплекса "_______________" (далее - Предприятие), находящегося по адресу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существлена государственная регистрация перехода права собственности на Предприятие, о чем выдано Свидетельство о государственной регистрации права собственности N 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 Договора "___"_________ ____ г. сторонами подписан передаточны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 Договора "___"__________ ___ г. истец уплатил покупную цену в размере ___________ (________) рублей путем _____________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  "___"________    ___    г.    истцу    стало    известно    об    имеющих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еменениях на имущество, входящее в состав Предприятия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обстоятельства, при которых истцу стало известно о фак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бременения имущества правами третьих лиц; вид обреме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ренда, залог, др.) и реквизиты документа, устанавливающего обременени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этого момента истец не знал и не должен был знать о правах третьих лиц на Предприятие. В передаточном акте от "___"__________ ____ г. нет информации о наличии указанного обременения имущества, входящего в состав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в случае неисполнения продавцом обязанности передать товар свободным от прав третьих лиц покупатель вправе требовать уменьшения цены товара либо расторжен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расторжении Договора. "___"________ ___ г. ответчик отказал в удовлетворении требования, мотивируя свой отказ следующим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дъявле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2 п. 1 ст. 460, п. 1 ст. 565 ГК РФ, руководствуясь ст. ст. 4, 27, ст.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торгнуть Договор купли-продажи предприятия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оплате покупной цены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