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города, 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тец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ретье лицо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наименование/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Цена иска ________ (_______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уменьшении цены предприятия, в отношении которого к момент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его передачи покупателю имелись притязания третьих лиц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которых продавцу было известно и которые впоследствии признан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установленном порядке правомерными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о взыскании излишне уплачен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(Покупатель) и ответчиком (Продавец) был заключен Договор N ______ купли-продажи предприятия (далее - Договор), как имущественного комплекса "___________________" (далее - Предприятие), находящегося по адресу: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существлена государственная регистрация перехода права собственности на Предприятие, о чем выдано свидетельство о государственной регистрации права собственности N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__ Договора "___"________ ___ г. сторонами подписан передаточный а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___ указанного Договора "___"________ ___ г. истец уплатил покупную цену в размере _______ (___________) рублей путем ________________, что подтверждается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. ________ Договора указано, что Продавец передает Покупателю Предприятие свободным от любых прав третьих лиц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</w:t>
      </w:r>
      <w:r>
        <w:rPr>
          <w:sz w:val="18"/>
          <w:szCs w:val="18"/>
        </w:rPr>
        <w:t>Однако "___"____________ ______ г.,      то        есть        после        подписания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даточного    акта,    Покупателю    стало    известно    об имеющихся в отношении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ятия притязаниях третьих    лиц,    о    которых    ответчику    было известно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до передачи Предприятия истцу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  <w:szCs w:val="18"/>
        </w:rPr>
        <w:t>(указать, какие именно притязания,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</w:t>
      </w:r>
      <w:r>
        <w:rPr>
          <w:sz w:val="18"/>
          <w:szCs w:val="18"/>
        </w:rPr>
        <w:t>каких третьих лиц, а также обстоятельства, при которых истцу стало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</w:t>
      </w:r>
      <w:r>
        <w:rPr>
          <w:sz w:val="18"/>
          <w:szCs w:val="18"/>
        </w:rPr>
        <w:t>известно о фактах притязания третьих лиц)</w:t>
      </w:r>
    </w:p>
    <w:p>
      <w:pPr>
        <w:pStyle w:val="ConsPlus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</w:t>
      </w:r>
      <w:r>
        <w:rPr>
          <w:sz w:val="18"/>
          <w:szCs w:val="18"/>
        </w:rPr>
        <w:t>Указанные    притязания    в установленном действующим законодательством РФ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порядке признаны правомерными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  <w:szCs w:val="18"/>
        </w:rPr>
        <w:t>(указать, какие притязания, каких лиц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</w:t>
      </w:r>
      <w:r>
        <w:rPr>
          <w:sz w:val="18"/>
          <w:szCs w:val="18"/>
        </w:rPr>
        <w:t>и каким судебным решением были признаны правомерными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авцу было известно о наличии указанных притязаний третьих    лиц    в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отношении передаваемого предприятия, что подтверждается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65 ГК РФ, последствия передачи продавцом и принятия покупателем по передаточному акту предприятия, состав которого не соответствует предусмотренному договором продажи предприятия, в том числе в отношении качества переданного имущества, определяются на основании правил, предусмотренных ст. ст. 460 - 462, 466, 469, 475, 479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460 ГК РФ в случае, когда в отношении товара к моменту его передачи покупателю имелись притязания третьих лиц, о которых продавцу было известно, если эти притязания впоследствии признаны в установленном порядке правомерными, применяются правила п. 1 ст. 460 ГК РФ, то есть покупатель имеет право требовать уменьшения цены товара либо расторжен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 Покупатель направил Продавцу письменную претензию, содержащую требование о расторжении Договора. "___"________ ___ г. Продавец отказал в удовлетворении претензии, мотивируя свой отказ следующим: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Продавец до настоящего времени не ответил на претенз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2 ст. 460, п. 1 ст. 565 ГК РФ, руководствуясь ст. ст. 4, 27, ст. ст. 125 -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меньшить покупную цену Предприятия по Договору купли-продажи предприятия от "___"________ ___ г. N _______ на ____________ (__________) рублей и взыскать указанную сумму с ответчика в пользу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предприятия N _____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свидетельства о государственной регистрации права собственности от "___"________ ___ г. N 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ередаточного акт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претензии истц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я ответа на претензию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документов об уплате стоимости Предприят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расчет взыскиваемой сумм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2</Characters>
  <CharactersWithSpaces>5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