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В ____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(города, 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Истец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Ответчик 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продавц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Третье лицо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/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: 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телефон: ______________, факс: 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адрес электронной почты: 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расторжении договора купли-продажи предприятия, в отношении которого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 моменту его передачи покупателю имелись притязания третьих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лиц, о которых продавцу было известно и которые впоследств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изнаны в установленном порядке правомерным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между истцом (Покупатель) и ответчиком (Продавец) был заключен Договор N ______ купли-продажи предприятия (далее - Договор), как имущественного комплекса "_________________" (далее - Предприятие), находящегося по адресу: 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осуществлена государственная регистрация перехода права собственности на Предприятие к истцу, о чем выдано Свидетельство о государственной регистрации права собственности N 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_____ Договора "___"________ ___ г. сторонами подписан передаточный ак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_________ Договора "___"________ ___ г. истец полностью оплатил стоимость Предприятия в размере __________ (________) рублей путем _______________, что подтверждается 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п. ________ Договора указано, что Продавец обязуется передать Покупателю Предприятие свободным от любых прав третьих лиц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днако    "___"________    ___    г.,    то есть после подписания передаточног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кта, истцу стало известно об имеющихся в отношении Предприятия притязания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ретьих    лиц,    о    которых    ответчику    было известно до передачи Предприят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цу 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(указать, какие именно притязания, каких третьих лиц, а такж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стоятельства, при которых истцу стало известно о фактах притяз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третьих лиц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Указанные    притязания    в установленном действующим законодательством РФ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рядке признаны правомерными: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(указать, какие притязания, каких лиц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и каким судебным решением были признаны правомерными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65 ГК РФ, последствия передачи продавцом и принятия покупателем по передаточному акту предприятия, состав которого не соответствует предусмотренному договором продажи предприятия, в том числе в отношении качества переданного имущества, определяются на основании правил, предусмотренных ст. ст. 460 - 462, 466, 469, 475, 479 ГК РФ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2 ст. 460 ГК РФ в случае, когда в отношении товара к моменту его передачи покупателю имелись притязания третьих лиц, о которых продавцу было известно, если эти притязания впоследствии признаны в установленном порядке правомерными, применяются правила п. 1 ст. 460 ГК РФ, то есть покупатель имеет право требовать уменьшения цены товара либо расторжения договора купли-продаж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направил ответчику письменную требование,    о расторжении Договора. "___"________ ___ г. ответчик отказал в удовлетворении требования, мотивируя свой отказ следующим: 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Ответчик до настоящего времени не ответил на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 п. 2 ст. 460, п. 1 ст. 565 ГК РФ, руководствуясь ст. ст. 4, 27, ст. ст.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асторгнуть договор купли-продажи предприятия N _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копии искового заявления и приложенных к нему документов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) копии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) копия договора купли-продажи предприятия N _____ от "___"_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) копия свидетельства о государственной регистрации права собственности от "___"__________ ___ г. N 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) копия передаточного акта от "___"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) копия претензии истца от "___"_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) копия ответа на претензию от "___"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) копии документов об уплате стоимости Предприят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) иные документы, подтверждающие обстоятельства, на которых истец основывае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1)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5</Words>
  <Characters>5786</Characters>
  <CharactersWithSpaces>4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