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/Ф.И.О.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Третье лицо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Цена иска ________ (_______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продавцом убытков, понесенных покупател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изъятием третьими лицами имущества, входивше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остав предприятия, переданного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упли-продажи, по основаниям, возникшим до исполн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ь) и ответчиком (Продавец) был заключен Договор N ______ купли-продажи предприятия (далее - Договор), как имущественного комплекса "__________________" (далее - Предприятие), находящегося по адресу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ерехода права собственности на Предприятие к истцу, о чем выдано свидетельство о государственной регистрации права собственности N 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 Договора "___"________ ___ г. сторонами подписан передаточный а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полностью оплатил стоимость Предприятия, предусмотренную п. _____ Договора, в размере ___________ (________) рублей путем ________________,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. ________ Договора указано, что Продавец обязуется передать Покупателю Предприятие свободным от любых прав третьих лиц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  "___"________      ___      г.      к    истцу      обратилось    третье    лиц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, заявившее, что на осн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наименование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 изымает имущество, входя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основания притязаний третье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став Предприятия, -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имущество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 представленных третьим лицом документов видно, что основания, послужившие причиной изъятия имущества, входящего в состав Предприятия, возникли у него до исполнения Договора истцом и ответчиком (копии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у было известно о наличии указанных притязаний третьих лиц в отношении передаваемого предприятия, что подтверждается __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ъятием указанного имущества истцу причинены убытки в виде ____________, что подтверждается ______________________________. Расчет суммы убытков прилаг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1 ст. 461 ГК РФ при изъятии товара у Покупателя третьими лицами по основаниям, возникшим до исполнения договора купли-продажи, Продавец обязан возместить Покупателю понесенные им убытки, если не докажет, что Покупатель знал или должен был знать о наличии этих осн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15 ГК РФ,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истец направил ответчику письменную претензию, содержащую требование о возмещении убытков в размере __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_"__________ ___ г. ответчик отказал в удовлетворении требования истца, мотивируя свой отказ следующим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5, п. 1 ст. 461, п. 1 ст. 565 ГК РФ и ст. ст. 4, 27, ст. ст.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убытки в размере _______ (_________) рублей, причиненные истцу в связи с изъятием третьим лицом имущества, входящего в состав Предприятия, переданного ответчиком истцу в соответствии с договором купли-продажи предприятия N 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N ______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 об уплате стоимости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расчет суммы убытк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6</Characters>
  <CharactersWithSpaces>5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