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Арбитражный суд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Истец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наименование/Ф.И.О. покупателя, 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Ответчик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наименование/Ф.И.О. продавца, 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Цена иска: 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соразмерном уменьшении цены предприятия в связ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 недостатками переданного по договору купли-продаж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едприятия имущества и возврате излишне уплаченно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денежной сумм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истцом (Покупателем) и ответчиком (Продавцом) был заключен Договор N ______ купли-продажи предприятия как имущественного комплекса "_________________" (далее - Предприятие), находящегося по адресу: 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Договор от "___"________ ___ г. N _____ прошел государственную регистрацию (регистрационная запись от "___"________ ___ г. N _____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___________ указанного Договора "___"________ ___ г. истец уплатил покупную цену в размере _______ (__________) рублей путем ________________, что подтверждается 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__________ Договора "___"________ ___ г. сторонами подписан передаточный акт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состоялась государственная регистрация права собственности истца на Предприятие (свидетельство о государственной регистрации права собственности на предприятие от "___"________ ___ г. N ___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период ___________ истцом были обнаружены следующие недостатки имущества, переданного в составе Предприятия: _____________________. Выявленные недостатки зафиксированы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ыявленные недостатки возникли до передачи Предприятия истцу по передаточному акту от "___"________ ___ г. N _____, что подтверждается 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Договоре не оговариваются недостатки, имеющиеся в имуществе, передаваемом в составе предприят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скольку выявленные недостатки не были оговорены продавцом при продаже предприятия, учитывая, что они влияют на качество переданного имущества даже с учетом их устранения, покупная цена Предприятия подлежит соразмерному уменьшению на ________ (___________) рублей, что подтверждается 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ходя из уменьшения покупной цены Предприятия, ответчику надлежит вернуть истцу _________ (__________) рублей (расчет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Ответчик до настоящего времени не ответил на претензию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565 ГК РФ, последствия передачи продавцом и принятия покупателем по передаточному акту предприятия, состав которого не соответствует предусмотренному договором продажи предприятия, в том числе в отношении качества переданного имущества, определяются на основании правил, предусмотренных ст. ст. 460 - 462, 466, 469, 475, 479 ГК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2 п. 1 ст. 475 ГК РФ если недостатки товара не были оговорены продавцом, покупатель, которому передан товар ненадлежащего качества, вправе потребовать от продавца соразмерного уменьшения покупной це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ом направлена ответчику претензия с требованием о соразмерном уменьшении покупной цены и о возврате излишне уплаченных ________ (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 отказал в удовлетворении претензии, мотивируя свой отказ следующим: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абз. 2 п. 1 ст. 475, п. 1 ст. 565 ГК РФ, руководствуясь ст. ст. 4, 27, ст. 125 -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Уменьшить цену по Договору купли-продажи предприятия от "___"________ ___ г. N _______ соразмерно выявленным недостаткам переданного в составе предприятия имущества на ____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________ (___________) рублей, как излишне уплаченные по Договору купли-продажи предприятия от "___"________ ___ г. N 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Взыскать с ответчика госпошлину в размере ____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) документы, подтверждающие направление ответчику копии искового заявления и приложенных к нему документов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) документ, подтверждающий уплату государственной пошлин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) копии свидетельства о государственной регистрации истца в качестве юридического лица (индивидуального предпринимателя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) копия договора купли-продажи предприятия от "___"_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) копия свидетельства о государственной регистрации права собственности от "___"________ ___ г. N 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) копия передаточного акта от "___"________ ___ г. N 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) копия претензии истца от "___"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) копия ответа на претензию от "___"________ ___ г. (если ответ был получен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) копии документов, подтверждающих оплату предприятия по договору купли-продажи предприятия от "___"_______ ___ г. N 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) иные документы, подтверждающие обстоятельства, на которых истец основывает свои требова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) расчеты взыскиваемых сумм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2) доверенность или иные документы, подтверждающие полномочия на подписание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5</Characters>
  <CharactersWithSpaces>4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