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Арбитражный суд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/Ф.И.О. покупателя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/Ф.И.О. продавца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: 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уменьшении покупной цены предприятия и возврате излишн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плаченной за предприятие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(Покупателем) и ответчиком (Продавцом) был заключен Договор N _______ купли-продажи предприятия, как имущественного комплекса "_____________" (далее - Предприятие), находящегося по адресу: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Договор от "___"________ ___ г. N _____ прошел государственную регистрацию (регистрационная запись от "___"________ ___ г. N _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___ указанного Договора "___"________ ___ г. истец уплатил покупную цену в размере ________ (________) рублей путем ________________, что подтверждается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существлена государственная регистрация права собственности на Предприятие, о чем выдано свидетельство N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__ Договора "___"________ ___ г. сторонами подписан передаточный акт N ____. В акте указаны следующие выявленные недостатки имущества, передаваемого в составе Предприятия, и утраченном имуществе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кольку выявленные недостатки влияют на качество переданного имущества, даже с учетом их устранения, покупная цена Предприятия подлежит соразмерному уменьшению на ______ (__________) рублей, что подтверждается 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565 ГК РФ в случае, когда предприятие передано и принято по передаточному акту, в котором указаны сведения о выявленных недостатках предприятия и об утраченном имуществе, покупатель вправе требовать соответствующего уменьшения покупной цены предприятия, если право на предъявление в таких случаях иных требований не предусмотрено договором продажи предприят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направлена ответчику претензия с требованием о соразмерном уменьшении покупной цены и о возврате излишне уплаченных 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 в удовлетворении претензии, мотивируя свой отказ следующим: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до настоящего времени не ответил на претенз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2 ст. 565 ГК РФ, руководствуясь ст. ст. 4, 27, ст. 125 -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Соразмерно уменьшить покупную цену по Договору купли-продажи предприятия от "___"________ ___ г. N _______ на ________ (__________) рублей, в связи с недостатками переданного в составе предприятия имущества и утратой 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________ (__________) рублей, как излишне уплаченные по Договору купли-продажи предприятия от "___"________ ___ г. N 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зыскать с ответчика в пользу истца госпошлину в размере _______ (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предприятия от "___"________ ___ г. N 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свидетельства о государственной регистрации права собственности от "___"________ ___ г. N 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ередаточного акта от "___"________ ___ г. N 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претензии истц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я ответа на претензию от "___"________ ___ г. (если ответ получен истцом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документов, подтверждающих оплату предприятия по договору купли-продажи предприятия от "___"________ ___ г. N 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расчет взыскиваемых сум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1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