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 _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_________________ 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тец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фамилия, имя, отчество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телефон: __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 электронной почты: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Ответчик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телефон: __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 электронной почты: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Цена иска _______ (___________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 возврате продавцом уплаченной по договору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недвижимости денежной суммы, в связи с отказом покупателя от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оговора купли-продажи ввиду обнаружения существенного    наруш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й к качеству переданного по договору недвижим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 истцом (покупатель) и ответчиком    (продавец)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      заключен      договор      N __________    купли-продажи    (далее    -    Догово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 (далее - Объект недвижимости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объект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ходящегося по адресу: _____________, площадью ______________, кадастров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ельство по оплате в размере ________ (___________) рублей, предусмотренное п. ____ Договора, было исполнено истцом в полном объеме "___"________ ___ г., что подтверждается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нктом ________ Договора предусмотрены следующие характеристики Объекта недвижимости: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_ г.      при    подписании    акта    приема-передачи    бы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наружены    следующие    существенные нарушения требований к качеству Объе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вижимости: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какие неустранимые недостатки , недостатки, которые не могу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быть устранены без несоразмерных расходов или затрат времени, выявляю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неоднократно, проявляются вновь после их устранения и другие подоб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недостатки были обнаружен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: 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557 ГК РФ в случае передачи продавцом покупателю недвижимости, не соответствующей условиям договора купли-продажи недвижимости о ее качестве, применяются правила ст. 475 ГК РФ, за исключением положений о праве покупателя потребовать замены товара ненадлежащего качества на товар, соответствующий договор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2 п. 2 ст. 475 ГК РФ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отказаться от исполнения договора купли-продажи и потребовать возврата уплаченной за товар денежн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письменную претензию, содержащую отказ истца, как покупателя по Договору, от исполнения Договора и требование о возврате уплаченной    по Договору за Объект недвижимости денежной суммы в размере __________ (________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 ___ г. ответчик отказал в удовлетворении требований истца, мотивируя это следующим (не мотивируя свой отказ):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Претензию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2 ст. 475, ст. 557, ст. _____ ГК РФ, ст.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Взыскать    с    ответчика    в    пользу    истца    денежную    сумму в размер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 (________________) рублей, уплаченную за переданный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упли-продажи      от      "___"________      ___г.    N    ___    Объект    надвижимости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указать объект недвижимост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оженн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купли-продажи от "___"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акта приема-передачи от "___"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ретензии истца от "___"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твета ответчика на претензию от "___"________ ____ г. (при наличи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и документов, подтверждающих оплату истцом Объекта недвижимости и размер опла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или иной документ, удостоверяющие полномочия представителя истца (в случае, если заявление подается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/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2</Characters>
  <CharactersWithSpaces>4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