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                                                                        </w:t>
      </w:r>
      <w:r>
        <w:rPr>
          <w:sz w:val="16"/>
          <w:szCs w:val="16"/>
        </w:rPr>
        <w:t>В _____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                                                                        </w:t>
      </w:r>
      <w:r>
        <w:rPr>
          <w:sz w:val="16"/>
          <w:szCs w:val="16"/>
        </w:rPr>
        <w:t>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                                                                            </w:t>
      </w:r>
      <w:r>
        <w:rPr>
          <w:sz w:val="16"/>
          <w:szCs w:val="16"/>
        </w:rPr>
        <w:t>(города, области, края, республики)</w:t>
      </w:r>
    </w:p>
    <w:p>
      <w:pPr>
        <w:pStyle w:val="ConsPlus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                                                                        </w:t>
      </w:r>
      <w:r>
        <w:rPr>
          <w:sz w:val="16"/>
          <w:szCs w:val="16"/>
        </w:rPr>
        <w:t>Истец: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                                                                                      </w:t>
      </w:r>
      <w:r>
        <w:rPr>
          <w:sz w:val="16"/>
          <w:szCs w:val="16"/>
        </w:rPr>
        <w:t>(наименование/Ф.И.О. покупателя)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                                                                        </w:t>
      </w:r>
      <w:r>
        <w:rPr>
          <w:sz w:val="16"/>
          <w:szCs w:val="16"/>
        </w:rPr>
        <w:t>адрес: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                                                                        </w:t>
      </w:r>
      <w:r>
        <w:rPr>
          <w:sz w:val="16"/>
          <w:szCs w:val="16"/>
        </w:rPr>
        <w:t>телефон: ___________, факс: __________,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                                                                        </w:t>
      </w:r>
      <w:r>
        <w:rPr>
          <w:sz w:val="16"/>
          <w:szCs w:val="16"/>
        </w:rPr>
        <w:t>адрес электронной почты: _____________.</w:t>
      </w:r>
    </w:p>
    <w:p>
      <w:pPr>
        <w:pStyle w:val="ConsPlus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                                                                        </w:t>
      </w:r>
      <w:r>
        <w:rPr>
          <w:sz w:val="16"/>
          <w:szCs w:val="16"/>
        </w:rPr>
        <w:t>Ответчик: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sz w:val="16"/>
          <w:szCs w:val="16"/>
        </w:rPr>
        <w:t>(наименование/Ф.И.О. продавца)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                                                                        </w:t>
      </w:r>
      <w:r>
        <w:rPr>
          <w:sz w:val="16"/>
          <w:szCs w:val="16"/>
        </w:rPr>
        <w:t>адрес: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                                                                        </w:t>
      </w:r>
      <w:r>
        <w:rPr>
          <w:sz w:val="16"/>
          <w:szCs w:val="16"/>
        </w:rPr>
        <w:t>телефон: ____________, факс: _________,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                                                                        </w:t>
      </w:r>
      <w:r>
        <w:rPr>
          <w:sz w:val="16"/>
          <w:szCs w:val="16"/>
        </w:rPr>
        <w:t>адрес электронной почты: _____________.</w:t>
      </w:r>
    </w:p>
    <w:p>
      <w:pPr>
        <w:pStyle w:val="ConsPlus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                                                                        </w:t>
      </w:r>
      <w:r>
        <w:rPr>
          <w:sz w:val="16"/>
          <w:szCs w:val="16"/>
        </w:rPr>
        <w:t>Цена иска: ___________________________.</w:t>
      </w:r>
    </w:p>
    <w:p>
      <w:pPr>
        <w:pStyle w:val="ConsPlus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                                                          </w:t>
      </w:r>
      <w:r>
        <w:rPr>
          <w:sz w:val="16"/>
          <w:szCs w:val="16"/>
        </w:rPr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                      </w:t>
      </w:r>
      <w:r>
        <w:rPr>
          <w:sz w:val="16"/>
          <w:szCs w:val="16"/>
        </w:rPr>
        <w:t>об обязании продавца передать покупателю по договору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                            </w:t>
      </w:r>
      <w:r>
        <w:rPr>
          <w:sz w:val="16"/>
          <w:szCs w:val="16"/>
        </w:rPr>
        <w:t>купли-продажи предприятия недостающее имущество</w:t>
      </w:r>
    </w:p>
    <w:p>
      <w:pPr>
        <w:pStyle w:val="ConsPlus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        </w:t>
      </w:r>
      <w:r>
        <w:rPr>
          <w:sz w:val="16"/>
          <w:szCs w:val="16"/>
        </w:rPr>
        <w:t>"___"_________ ___ г. между истцом (Покупатель) и ответчиком (Продавец)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>был    заключен договор N ______ купли-продажи предприятия (далее - Договор),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>как    имущественного    комплекса    "_________________"    (далее - Предприятие),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>находящегося по адресу: 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        </w:t>
      </w:r>
      <w:r>
        <w:rPr>
          <w:sz w:val="16"/>
          <w:szCs w:val="16"/>
        </w:rPr>
        <w:t>"___"__________      ___      г.      осуществлена    государственная    регистрация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>перехода    права    собственности на Предприятие, о чем выдано свидетельство о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>государственной регистрации права собственности N _________.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        </w:t>
      </w:r>
      <w:r>
        <w:rPr>
          <w:sz w:val="16"/>
          <w:szCs w:val="16"/>
        </w:rPr>
        <w:t>В    соответствии    с    п. ___________ Договора "___"_________ ___ г. истец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>полностью оплатил стоимость Предприятия    в размере _______ (_______)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>путем ___________, что подтверждается 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        </w:t>
      </w:r>
      <w:r>
        <w:rPr>
          <w:sz w:val="16"/>
          <w:szCs w:val="16"/>
        </w:rPr>
        <w:t>"___"__________      ___      г.      Предприятие было передано ответчиком (Продавцом)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>истцу (Покупателю) по передаточному акту N _____. Однако, состав переданного    по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>передаточному акту предприятия не соответсвует п. ____ Договора, а именно: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 .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          </w:t>
      </w:r>
      <w:r>
        <w:rPr>
          <w:sz w:val="16"/>
          <w:szCs w:val="16"/>
        </w:rPr>
        <w:t>(указать, какое имущество в составе предприятия не было передано)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>Согласно п. 1 ст. 565 ГК РФ последствия передачи продавцом и принятия покупателем по передаточному акту предприятия, состав которого не соответствует предусмотренному договором продажи предприятия, в том числе в отношении качества переданного имущества, определяются на основании правил, предусмотренных статьями 460 - 462, 466, 469, 475, 479 настоящего Кодекса, если иное не вытекает из договора и не предусмотрено пунктами 2 - 4 настоящей статьи.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>В соответствии с п. 1 ст. 466 ГК РФ если продавец передал в нарушение договора купли-продажи покупателю меньшее количество товара, чем определено договором, покупатель вправе, если иное не предусмотрено договором, либо потребовать передать недостающее количество товара, либо отказаться от переданного товара и от его оплаты, а если товар оплачен, потребовать возврата уплаченной денежной суммы.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      </w:t>
      </w:r>
      <w:r>
        <w:rPr>
          <w:sz w:val="16"/>
          <w:szCs w:val="16"/>
        </w:rPr>
        <w:t>"____"__________________ г. истцом была        направлена    ответчику    письменная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>претензия,      содержащая      требование    о    передаче    недостающего    имущества в следующий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>срок ________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_ ___ г. ответчик отказал в удовлетворении требований истца, выраженных в претензии, мотивируя свой отказ следующим: 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Ответчик до настоящего времени не ответил на претензию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в соответствии с п. 1 ст. 466, п. 1 ст. 565 ГК РФ, руководствуясь ст. ст. 125, 126 А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язать ответчика передать истцу во исполнение Договора купли-продажи предприятия от "___"_________ ___ г. N ______ недостающее имущество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___________________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___________________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___________________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___________________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) документы, подтверждающие направление ответчику копии искового заявления и приложенных к нему документов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) документ, подтверждающий уплату государственной пошлины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) копия свидетельства о государственной регистрации истца в качестве юридического лица (индивидуального предпринимателя)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) копия договора купли-продажи предприятия N ____ от "___"_________ ___ г.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) копия свидетельства о государственной регистрации права собственности от "___"_________ ___ г. N _______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) копия передаточного акта от "___"____________ _____г. N ____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) копия претензии истца от "___"_________ ___ г.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) копия ответа на претензию от "___"________ ___ г. (при наличии)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) копии документов об уплате стоимости Предприятия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0) расчет цены иска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1) иные документы, подтверждающие обстоятельства, на которых истец основывает свои требования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2) доверенность или иные документы, подтверждающие полномочия на подписание искового заявления (в случае подачи заявления представителем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(представитель) ____________/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5</Words>
  <Characters>5187</Characters>
  <CharactersWithSpaces>44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5:00Z</dcterms:created>
  <dc:creator>NoNumberRu</dc:creator>
  <dc:description/>
  <dc:language>en-US</dc:language>
  <cp:lastModifiedBy/>
  <dcterms:modified xsi:type="dcterms:W3CDTF">2017-03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