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4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____________ район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 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размерном уменьшении цены недоброкачественного това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врате излишне уплаченной за товар денежной сум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 и _________________ "__"_______ ___ г.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Истца)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N __ купли-продажи (вариант: ____________ приобретен у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 Истца)      (указать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) ___________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, количество продовольственного това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товара бытовой химии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 _____  (_______)  рублей,  всего  на  сумму _____ (______) рублей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подтверждающие их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овар оплачен и получен Истц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после приобретения указанного товара обнаружилась его недоброкачественность, которая проявляется в следующем: _____________________. Исходя из свойств товара, указанные недостатки не могут быть устранены в связи с тем, что _____________________. При заключении договора купли-продажи N _____ от "__"_______ ___ г. (вариант: при приобретении товара) Ответчиком не были оговорены какие-либо недостатк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2 ст. 503 Гражданского кодекса РФ в случае обнаружения недостатков товара, свойства которого не позволяют устранить их (продовольственные товары, товары бытовой химии и тому подобное), покупатель вправе потребовать соразмерного уменьшения покупной ц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 ___ г. N __ о соразмерном умень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ной  цены  некачественного  товара  и о возврате излишне уплаченной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вар  денежной  суммы  в  следующем порядке: ___________________,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мотивы от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2 ст. 503 Гражданского кодекса РФ, руководствуясь ст. ст. 131, 132 Гражданск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Уменьшить   покупную   цену   следующего   некачественного  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на сумму _____ (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, коли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_____________________ в пользу __________________ излиш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указать Ответчика)             (указать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лаченную за некачественный товар сумму 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приобретение товара Истцом у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 недоброкачественност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взыскиваемой сум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исьменного требования Истца к Ответчику от "__"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ответа от "__"_______ ___ г. N ___, направленного Ответчиком на требование Истца (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искового заявления и приложенных к нему документов Ответчи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ы, подтверждающие ины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4</Words>
  <Characters>4110</Characters>
  <CharactersWithSpaces>35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банов О.М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покупателя в суд общей юрисдикции о соразмерном уменьшении цены недоброкачественного товара, свойства которого не позволяют устранить его недостатки, и возврате излишне уплаченной за товар денежной сум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