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Арбитражный суд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Истец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(наименование/Ф.И.О., адрес покуп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Ответчик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наименование/Ф.И.О., адрес продавц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безвозмездном устранении недостатков имущества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ереданного в составе предприятия по договору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упли-продажи предприятия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истцом (Покупателем) и ответчиком (Продавцом) был заключен Договор N _______ купли-продажи предприятия, как имущественного комплекса "_____________________" (далее - Предприятие), находящегося по адресу: 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Договор от "___"________ ___ г. N _____ прошел государственную регистрацию (регистрационная запись от "___"________ ___ г. N _____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________ указанного Договора "___"________ ___ г. истец уплатил покупную цену в размере ________ (___________) рублей путем ________________, что подтверждается 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__________ Договора "___"________ ___ г. сторонами подписан передаточный акт N _____. В акте указаны следующие выявленные недостатки имущества, передаваемого в составе Предприятия: 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состоялась государственная регистрация права собственности истца на Предприятие (свидетельство о государственной регистрации права собственности на предприятие от "___"________ ___ г. N ___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Договоре не оговариваются недостатки, имеющиеся в имуществе, передаваемом в составе предприятия. Качество имущества не соответствует требованиям, установленным п. ___ Догово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1 ст. 565 ГК РФ последствия передачи продавцом и принятия покупателем по передаточному акту предприятия, состав которого не оответствует предусмотренному договором продажи предприятия, в том числе в отношении качества переданного имущества, определяются на основании правил, предусмотренных статьями 460 - 462, 466, 469, 475, 479 настоящего Кодекса, если иное не вытекает из договора и не предусмотрено пунктами 2 - 4 настоящей стать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3 п. 1 ст. 475 ГК РФ если недостатки товара не были оговорены продавцом, покупатель, которому передан товар ненадлежащего качества, вправе потребовать от продавца безвозмездного устранения недостатков товара в разумный срок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_ г. истцом направлена ответчику претензия о безвозмездном устранении выявленных недостатков переданного в составе Предприятия имущества в срок до "___"________ ___ г. (вариант: в разумный срок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_ г. ответчик отказал в удовлетворении претензии, мотивируя свой отказ следующим: 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Ответчик до настоящего времени не ответил на претензию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абз. 3 п. 1 ст. 475, п. 1 ст. 565 ГК РФ, руководствуясь ст. 125 -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Обязать ответчика безвозмездно устранить следующие недостатки переданного по Договору купли-продажи предприятия от "___"________ ___ г. N _____ имущества: __________________ в срок _________ (вариант: в разумный срок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Взыскать с ответчика в пользу истца госпошлину в размере _______ (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) документы, подтверждающие направление ответчику копии искового заявления и приложенных к нему документов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) документ, подтверждающий уплату государственной пошлины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) копия свидетельства о государственной регистрации истца в качестве юридического лица (индивидуального предпринимателя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) копия договора купли-продажи предприятия от "___"________ ___ г. N 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) копия свидетельства о государственной регистрации права собственности от "___"________ ___ г. N _______;6) копия претензии истца от "___"________ ___ г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) копия ответа ответчика на претензию от "___"________ ___ г. (если был получен ответ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) копия передаточного акта от "___"________ ___ г. N 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) копии документов, подтверждающих оплату предприятия по договору купли-продажи предприятия от "___"________ ___ г. N 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) иные документы, подтверждающие обстоятельства, на которых истец основывает свои требовани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1) доверенность или иные документы, подтверждающие полномочия на подписание искового заявления (если заявление подается представителе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) _____________________/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</Words>
  <Characters>4444</Characters>
  <CharactersWithSpaces>3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