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Третье лицо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Госпошлина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уменьшении покупной цены предприят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между Истцом и Ответчиком был заключен договор о продаже предприятия ____________________. Согласно данному договор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) ___________________________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обязанности Истца и Ответчика по данному Договору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) ___________________________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сумму и существенные условия сдел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) 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цу стало известно о том, что переданное предприятие имеет долги перед третьими лицами на сумму ________ (_________) рублей, не указанные в договоре продажи предприятия, которые перешли к Истцу вместе с предприяти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565 ГК РФ, продавец вправе требовать уменьшения покупной цены в случае передачи ему в составе предприятия долгов (обязательств) продавца, которые не были указаны в договоре продажи предприятия или передаточном акте, если продавец не докажет, что покупатель знал о таких долгах (обязательствах) во время заключения договора и передачи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б уменьшении покупной цены предприятия с ________ (________) рублей до _________ (________) рублей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3 ст. 565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уменьшить покупную цену предприятия с __________ (_________) рублей до _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о продаже предприятия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, подтверждающий направление Ответчику копий отсутствующих у него документов по делу и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либо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 ___ г.                                _____________/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0</Characters>
  <CharactersWithSpaces>3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