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недоброкачественного технически сложного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нного по договору розничной купли-продаж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хнически слож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) рублей,  всего на  сумму __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ехнически сложного товара выявились следующие нарушения требований к качеству этого товара, которые проявляются в _____________________ и, в соответствии с п. 2 ст. 475 Гражданского кодекса РФ, являются существенными. 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03 Гражданского кодекса РФ в отношении технически сложного товара покупатель вправе потребовать его замены в случае существенного нарушения требований к ег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 Истца   от   "__"_______   ___  г.   N  ____   о 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 технически  сложного  товара 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503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 заменить следующий недоброкач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 сложный товар _____________________________ на товар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в срок д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Истцом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аличия существенных нарушений требований к качеству технически слож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м Правительства РФ от 13.05.1997 N 575 установлен Перечень технически слож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замене недоброкачественного технически сложного товара, проданного по договору розничной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