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ировому судь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 участка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живающий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ена иска 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расторжении договора купли-продаж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зыскании уплаченной за товар денежн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связи с недоброкачественностью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для  личных  нужд  "__"________  ___  г. приобрел у ответч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розничной купли-продажи _____________________ с гарантийным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месяцев (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 и условия покупки _______________________ подтверждаютс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ассовый и/или товарный чек либо иной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достоверяющий покупку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цессе эксплуатации _________________________ в период гаранти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, а именно "__"________ ___ г., __________________________ вышел(а)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я. При проведении ремонта (в течение  гарантийного срока)  в  сервис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е была выявлена неустранимая неисправность -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что подтверждается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ыявленную неисправ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передачи  товара  истцу  правила  использования,  хранения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ировки товара не нарушались, что подтверждается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истец предъявил  письменную  претензию  ответчик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м о расторжении договора купли-продаж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зврате истцу уплаченной за товар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зия была вручена ответчику "__"_______ ___ г., что подтверждается _______________. Ответ на претензию истец не получил до настоящ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идневный срок, предусмотренный статьей 22 Закона РФ от 07.02.1992 N 2300-1 "О защите прав потребителей",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На письменную претензию истца с требованием о расторжении договора купли-продажи и возмещении стоимости товара, ответчик ответил отказом, мотивировав свой отказ следующим: _______________________________, что подтверждается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ответчика о возврате товара с недостатками истцу не поступало. В то же время истец готов его вернуть ответчику по первому его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13, 17, 18, 19, 22 Закона РФ "О защите прав потребителей", ст. ст. 23, 131, 132 Гражданск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___________________________________________________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ли 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денежную сумму в размере _______ (________) рублей, уплаченную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______________________ уплаченную при подаче искового заявления госпошлину в размере _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аспорта (гарантийного талона) на купленн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сервисного центра гарантийного ремонта о выявленной неустранимой неисправност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лючение бюро товарных экспертиз, если между покупателем и сервисным центром гарантийного ремонта имеются разногласия о причинах происхождения недостатков в купленном това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кассового и/или товарного чека либо иной документ, удостоверяющий покуп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претензии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или иной документ, подтверждающий право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 Истец (представитель) 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п. 5 ч. 1 ст. 23 Гражданского процессуального кодекса РФ мировой судья рассматривает в качестве суда первой инстанции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3</Words>
  <Characters>5308</Characters>
  <CharactersWithSpaces>4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сенов Е.Б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покупателя в суд общей юрисдикции о расторжении договора розничной купли-продажи и взыскании уплаченной за товар денежной суммы в связи с недоброкачественностью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