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 (___________)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ижении цены поставленного товара ненадлежащего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излишне уплаченных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 (покупатель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продавец) был заключен договор поставки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казанному  договору  ответчик  должен  был  поставить  истцу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в  количестве _________ на сумму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поступил  истцу  "___"_________  ___  г.,  о чем свидетельствует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N ___ от "___"_________ ___ г., подписанный уполномо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__________  договора  приемка  проводилась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о  порядке   приемки   продукции   производствен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и  товаров  народного  потребления  по  качеству,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Госарбитража СССР от 25.04.1966 N П-7. При приемке това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&lt;*&gt; и количеству установл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бнаруженное не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вара условиям договора, требованиям ГОСТа и про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был в полном объеме оплачен истцом, что подтверждаетс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475 Гражданского кодекса Российской Федерации если недостатки товара не были оговорены продавцом, покупатель, которому передан товар ненадлежащего качества, вправе потребовать соразмерного уменьшения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истцом было отправлено ответчику письмо за N ____ с предложением о соразмерном снижении цены на товар, не соответствующий _________________ (условиям договора, проч.), на _________________ руб. и о возврате ответчику излишне уплаченных денежных средств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тклонил предложение истца, мотивировав свой отказ следующим: ______________________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оставил предложение истца без ответа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 отказ ответчика от удовлетворения предложения истца необоснованным по следующим основаниям: _______________________________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475, 476 Гражданского кодекса Российской Федерации, ст. ст. 27, 106, 110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меньшить  цену  на  поставленный  по  договору  поставки 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 ___   г.   товар   до   _____   (___________)   рубле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взыскать с ответчика в пользу истца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единицу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е за товар денежные средства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пошлину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естить судебные издержки истца на представление его интересов в суде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приема-передачи товара N 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а с предложением о соразмерном снижении цены за поставленный товар и доказательства его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на пись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направление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б о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. 47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8</Characters>
  <CharactersWithSpaces>4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покупателя в арбитражный суд о снижении цены поставленного товара ненадлежащего качества и взыскании излишне уплаченных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