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В ______________________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районный (городской)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(области, края, республи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Истец: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или 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адрес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телефон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Ответчик: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или 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адрес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телефон 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врате недвижимого имущества, переданного в обеспеч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ожизненного содержания, в связи с существенным нарушением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лательщиком ренты своих обязательств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 ___ г. между истцом (получатель ренты - физическое лицо)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ом    (плательщик ренты) был заключен договор пожизненного содерж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    иждивением,    в    соответствии с которым истец обязался бесплатно переда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у          в        собственность        объект        недвижимого        имущества        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, а ответчик взял на    себя обязательства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(указать обязательства по выплате ренты и содержанию ист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днако плательщик ренты нарушил свои обязательства, а именно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(указать существенное нарушение условий договор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. 1 ст. 605 ГК РФ установлено, что при существенном нарушении плательщиком ренты своих обязательств получатель ренты вправе потребовать возврата недвижимого имущества, переданного в обеспечение пожизненного содерж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истцом ответчику направлено письменное требование о возврате указанного имущества, в связи с тем, что плательщик ренты существенно нарушил свои обязательства по договору. Однако ответчик отказался от выполнения указанных требований, обосновывая это тем, что 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до настоящего времени ответа на указанное требование не получено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в соответствии с п. 2 ст. 605 ГК РФ, ст. ст. 3, 22 Г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ь ответчика вернуть указанное недвижимое имущество, переданное по договору постоянной ренты N _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N _______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требования к ответчик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 исковые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искового заявления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Иные документ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(Ф.И.О.)                                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235</Characters>
  <CharactersWithSpaces>27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