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 __________________________________________________ суд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стец: _____________________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дрес места жительства или места нахождения 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едставитель истца (если есть) 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дрес места жительства или места нахождения 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ветчик: __________________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дрес места жительства или места нахождения 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Цена иска: _________________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Госпошлина: _______________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выкупе ренты в связи с просрочкой ее выплаты более чем на один год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Между Истцом и Ответчиком был заключен Договор постоянной ренты от "___"________ ___ г. на следующих условиях 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огласно п. ___ Договора Ответчик обязан выплачивать ренту в размере __________ (_____________) рублей в следующие сроки: ___________________, следующим способом: 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ередача денежных средств плательщиком постоянной ренты и получение их получателем постоянной ренты подтверждаются 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тветчик просрочил выплату ренты на _____________________ (более чем на 1 год), что подтверждается _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о ст. 593 Гражданского кодекса РФ получатель постоянной ренты вправе требовать выкупа ренты плательщиком в случаях, когда плательщик ренты просрочил ее выплату более чем на один год, если иное не предусмотрено договором постоянной рент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Договор ренты не устанавливает для Ответчика право задерживать выплату ренты более чем на год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вышеизложенного Истец потребовал от Ответчика выкупа постоянной ренты на условиях, предусмотренных пп. ___ Договора постоянной ренты, а именно: 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тветчик требование получил, что подтверждается ___________________, однако выполнить его отказался, мотивируя это следующим: 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ариант: До настоящего момента никакого ответа на указанное требование не получено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язи с вышеизложенным и в соответствии со ст. 593 ГК РФ, ст. ст. 3, 22 ГПК РФ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бязать Ответчика выкупить ренту на следующих условиях: ___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и иска и прилагаемых документов для Ответчи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договора рент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и документов, подтверждающих просрочку выплаты ренты Ответчиком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опия требования Истц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опии документов, подтверждающих, что Ответчик требование получил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Копия отказа Ответчика (если есть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Квитанция об уплате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Доверенность представи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9. Расчет суммы исковых требовани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 (представител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/__________________/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(подпись)                          (Ф.И.О.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6</Words>
  <Characters>2721</Characters>
  <CharactersWithSpaces>23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6:00Z</dcterms:created>
  <dc:creator>NoNumberRu</dc:creator>
  <dc:description/>
  <dc:language>en-US</dc:language>
  <cp:lastModifiedBy/>
  <dcterms:modified xsi:type="dcterms:W3CDTF">2017-03-02T01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