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В 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районный (городской)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области, 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Истец: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Ответчик: 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 или 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адрес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телефон 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Цена иска 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купе ренты в связи с существенным нарушением договора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ожизненной ренты плательщиком рен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</w:t>
      </w:r>
      <w:r>
        <w:rPr>
          <w:sz w:val="18"/>
          <w:szCs w:val="18"/>
        </w:rPr>
        <w:t>"___"_________________________ ___ г. между истцом (получатель ренты) и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чиком    (плательщик    ренты)    был    заключен договор пожизненной ренты, 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соответствии    с    которым    истец    обязался    бесплатно    передать    ответчику в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собственность объект недвижимого имущества - ___________________________, а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чик                  взял                  на                себя                обязательства                по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                    </w:t>
      </w:r>
      <w:r>
        <w:rPr>
          <w:sz w:val="18"/>
          <w:szCs w:val="18"/>
        </w:rPr>
        <w:t>(указать обязательства по обеспечению выплаты ренты)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Однако, ответчик нарушил свои обязательства по договору, а именно: ____</w:t>
      </w:r>
    </w:p>
    <w:p>
      <w:pPr>
        <w:pStyle w:val="ConsPlus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599 ГК РФ, в случае существенного нарушения договора пожизненной ренты плательщиком ренты получатель ренты вправе требовать от плательщика ренты выкупа ренты на условиях, предусмотренных ст. 594 ГК РФ, либо расторжения договора и возмещения убытко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. 1 ст. 594 ГК РФ установлено, что выкуп постоянной ренты производится по цене, определенной договором постоянной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(В случае отсутствия в договоре условия о выкупной цене ренты п. 3 ст. 594 ГК РФ установлено, что при отсутствии условия о выкупной цене в договоре постоянной ренты, по которому имущество передано под выплату ренты бесплатно, в выкупную цену наряду с годовой суммой рентных платежей включается цена переданного имущества, которая при сравнимых обстоятельствах обычно взимается за аналогичные товары, работы или услуги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было направлено ответчику письменное требование о выкупе ренты ответчиком в связи с тем, что ответчик существенно нарушил свои обязательства по договору. Однако ответчик отказался от выполнения указанных требований, обосновывая это тем, что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 ст. 599 ГК РФ, ст. ст. 3, 22 Г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осуществить выкуп пожизненной ренты по цене _______ (_________) рублей на условиях, предлагаемых истц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_______ от 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к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соглашения, предлагавшегося для подписи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искового заявления и прилагающихся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Проект договора выкуп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/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(Ф.И.О.)                                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8</Characters>
  <CharactersWithSpaces>3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