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 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выкупной цены недвижимого имущества, переданн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обеспечение пожизненного содержания,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существенным нарушением плательщиком ренты сво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язательст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 между истцом (получатель ренты - физическое лицо)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    (плательщик ренты) был заключен договор пожизненного содерж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    иждивением,    в    соответствии с которым истец обязался бесплатно переда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у          в        собственность        объект        недвижимого        имущества    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, а ответчик взял на    себя обязательства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обязательства по выплате ренты и содержанию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 плательщик ренты нарушил свои обязательства, а именн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указать существенное нарушение условий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 указанного договора и на основании п. 2 ст. 605 ГК РФ получатель ренты по договору пожизненного содержания с иждивением вправе требовать выплаты ему выкупной цены недвижимого имущества, переданного в обеспечение пожизненного содержания, в связи с существенным нарушением плательщиком ренты своих обязательств на условиях, установленных ст. 59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94 ГК РФ выкуп ренты производится по цене, определенной договором постоянной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При отсутствии в договоре условия о выкупной цене ренты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 отсутствии условия о выкупной цене в договоре постоянной ренты, по которому имущество передано под выплату ренты бесплатно, в выкупную цену наряду с годовой суммой рентных платежей включается цена переданного имущества; если цена имущества не предусмотрена и не может быть определена исходя из условий договора, исполнение договора должно быть оплачено по цене, которая при сравнимых обстоятельствах обычно взимается за аналогичные товары, работы или услуги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тветчику направлено письменное требование о выплате выкупной цены недвижимого имущества, переданного в обеспечение пожизненного содержания, в связи с тем, что плательщик ренты существенно нарушил свои обязательства по договору. Однако ответчик отказался о выполнения указанных требований, обосновывая это тем, что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заявле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605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выкупную цену, предусмотренную вышеуказанным договором, за недвижимое имущество в размере __________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2</Characters>
  <CharactersWithSpaces>3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