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В ___________________________________________________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Истец: 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Адрес места жительства или места нахожден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Представитель истца (если есть)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Адрес места жительства или места нахожден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Ответчик: 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Адрес места жительства или места нахождения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</w:t>
      </w:r>
      <w:r>
        <w:rPr/>
        <w:t>Цена иска ______________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ыплате ренты и процентов за просрочку выплаты ренты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Между Истцом и Ответчиком был заключен Договор ренты от "___"________ ___ г. на следующих условиях 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___ Договора плательщик ренты выплачивает ренту в размере ________ (__________) рублей в следующие сроки: __________________, следующим способом: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ередача денежных средств плательщиком ренты и получение их получателем ренты подтверждаются 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просрочил выплату ренты за ___________________, что подтверждается 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588 Гражданского кодекса РФ и п. ___ Договора ренты за просрочку выплаты ренты плательщик ренты уплачивает получателю ренты проценты, предусмотренные статьей 395 Гражданского кодекса РФ, если иной размер процентов не установлен договором рен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Договором не был установлен размер процентов, подлежащих выплате в случае неисполнения одной из сторон ее договорных обязательств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395 ГК РФ за пользование чужими денежными средствами вследствие их неправомерного удержания, уклонения от их возврата, иной просрочки в их уплате либо неосновательного получения или сбережения за счет другого лица подлежат уплате проценты на сумму этих средств. Размер процентов определяется существующей в месте жительства кредитора, а если кредитором является юридическое лицо, в месте его нахождения учетной ставкой банковского процента на день исполнения денежного обязательства или его соответствующей части. При взыскании долга в судебном порядке суд может удовлетворить требование кредитора, исходя из учетной ставки банковского процента на день предъявления иска или на день вынесения реш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Учитывая вышеизложенное, Истец обратился к Ответчику с требованием выплатить ренту в размере __________ (___________) рублей и проценты за просрочку выплаты ренты в размере __________ (___________) рублей (документ, содержащий расчет процентов, прилагаетс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тветчик требование получил, что подтверждается ______________________, однако выполнить его отказался, мотивируя это следующим: 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ариант: До настоящего момента ответа на требование не получено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вышеизложенным, п. __ Договора и в соответствии со ст. 588 ГК РФ, ст. ст. 3, 22 ГПК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бязать Ответчика выплатить ренту в размере __________ (___________) рублей и проценты за просрочку выплаты ренты в размере __________ (___________) рубле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и иска и прилагаемых документов для Ответчик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Договора рен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Копия требования Истц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отказа Ответчика (если есть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содержащий расчет процентов за просрочку выплаты рен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Квитанция об уплате государственной пошлин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ь представи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/__________________/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</w:t>
      </w:r>
      <w:r>
        <w:rPr/>
        <w:t>(подпись)                          (Ф.И.О.)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7</Words>
  <Characters>3594</Characters>
  <CharactersWithSpaces>30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5:00Z</dcterms:created>
  <dc:creator>NoNumberRu</dc:creator>
  <dc:description/>
  <dc:language>en-US</dc:language>
  <cp:lastModifiedBy/>
  <dcterms:modified xsi:type="dcterms:W3CDTF">2017-03-02T0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