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ли ФИО поруч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ли ФИО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ретье лицо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или ФИО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ручителя о прекращении поручительства в связи с от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редитора принять надлежащее исполн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ложенное должником или поруч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 межд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ИО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едитор) и ________________________________________________ (должник)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ли ФИО третьего лица -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договор N _______ о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указанному  договору  должник  принял  на себя следующие обя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обеспечение  исполнения  должником  принятых на себя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му договору межд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ИО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 был заключен договор поручительств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ли ФИО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 _____ г. N ________, где поручителем является истец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____________ вышеуказанного  договора  поручительства  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т.  361  Гражданского кодекса РФ истец обязывается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отвечать за исполнен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ли ФИО третьего лица -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бязательства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: полностью или в ка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должником (третьим лицом)/поручителем (ис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му иску)  было  предложено  кредитору  (ответчику 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у) надлежащее  исполнение  обеспеченного  поручительством обя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именно: 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кредитор отказался принять надлежащее исполнение, объяснив это следующими причин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367 Гражданского кодекса РФ поручительство прекращается, если кредитор отказался принять надлежащее исполнение, предложенное должником или поручителем. При этом данная норма права не содержит никаких оговорок по поводу причин для отказа в принятии надлежаще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 _____ г. истцом было направлено ответчику уведомление о прекращении поручительства. Однако ответчик на указанное уведомление ответил отказом (вариант: Ответчик на уведомление в установленный в уведомлении срок не ответил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3 ст. 367 ГК РФ, ст. ст. 3, 22, 131, 132 ГПК РФ (ст. ст. 4, 27, 125, 126 А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прекращенным  поручительство,  возникшее  в  силу договор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 _____ г. N ____, заключенного межд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/ФИО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 в обеспечение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/ФИО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по договору N ___ от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/ФИО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ручительства от "__"_________ ___ г. N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предложение надлежащего исполнения обязательства должником или поруч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говора между должником и кредитором от "____"____________г.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направленного ответчику уведомления о прекращени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отказа ответчик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и других документов по делу для других лиц, участвующих в деле (в случае подачи заявления в арбитражный суд -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 (в соответствии с п. 1 ст. 126 АПК РФ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либо Платежное поручение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ые письменные доказательства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или иные документы, подтверждающие полномочия на подписание искового заявления (если заявление подаетс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обращения в арбитражный суд к заявлению также прилагается копия свидетельства о государственной регистрации истца в качестве юридического лица или индивидуального предпринима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 Истца или предста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5829</Characters>
  <CharactersWithSpaces>4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оручителя о прекращении поручительства в связи с отказом кредитора принять надлежащее исполнение, предложенное должником или поручи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