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ли ФИО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ли ФИ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тьи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ИО перво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ли ФИО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ручителя о прекращении поручительства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переводом на другое лицо долга по обеспе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ручительством обязательству, если поруч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 дал кредитору согласия отвечать за нового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_ г. между _______________________________ (креди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 (первоначальный должник)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ли ФИО третье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воначаль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N _______ о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казанному  договору  первоначальный  должник  принял на себ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обеспечение    исполнения   первоначальным   должником  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между 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пору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 N _________, где поручителем является истец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._____   вышеуказанного   договора   поручительства   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 361  Гражданского кодекса РФ истец обязывается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отвечать за исполне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ИО третье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рвоначаль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бязательств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: полностью или в ка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стало известно истцу, "__"____ ____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ретье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ервоначаль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ел свой долг перед ответчиком (кредитором) на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или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ретье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ов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я  отвечать  за  нового  должника  истец  (поручитель)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ору) не да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367 Гражданского кодекса РФ поручительство прекращается с переводом на другое лицо долга по обеспеченному поручительством обязательству, если поручитель не дал кредитору согласия отвечать за нового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 ____ г. истец направил ответчику уведомление о прекращении поручительства. Однако на указанное уведомление ответчик ответил отказом (вариант: На указанное уведомление ответчик в установленный в уведомлении срок не ответ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367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прекращенным  поручительство,  возникшее  в  силу догов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 ____ г. N ____, заключенного межд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/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 в обеспеч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/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/ФИО третьего лица - первоначальног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 от "___"__________ ______ г. 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__ ___ г. 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поручительства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еревод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направленного ответчику уведомления о прекращени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каза ответчик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оответствии с п. 1 ст. 126 АП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либо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письменные доказательств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Истца или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6</Characters>
  <CharactersWithSpaces>5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ручителя о прекращении поручительства в связи с переводом на другое лицо долга по обеспеченному поручительством обязательству, если поручитель не дал кредитору согласия отвечать за нового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