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поруч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должн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пору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 (креди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 (должник) был заключен договор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ИО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. Обязательства должника (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ответчиком  (кредитором)  по  указанному  договору  заключались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 обязательств  должника  (третьего  лиц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 договору,  истец  (поручитель)  и ответчик (кредитор)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поручительства N 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должником и кредитором без согласия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изменено  обеспеченное   поручительством  основное  обязательство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_____________________, что привел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следствия: увеличение ответственности/иные неблагоприя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ледствия для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казательства, подтверждающие наступление неблагоприя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ля поручителя послед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367 Гражданского кодекса РФ поручительство прекращается с прекращением обеспеченного им обязательства, а также в случае изменения этого обязательства, влекущего увеличение ответственности или иные неблагоприятных последствия для поручителя, без соглас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______г. истец направил ответчику уведомление о прекращении поручительства. Однако ответчик на указанное уведомление ответил отказом (вариант: Ответчик на уведомление в установленный в уведомлении срок не ответ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367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прекращенным  поручительство,  возникшее  в  силу до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 ____ г. N ____, заключенного межд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/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 в обеспеч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/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по договору N ____ от 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/ФИО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__ ___ г. 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оручительства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изменения обеспеченного поручительств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, подтверждающие, что изменение основного обязательства влечет для поручителя неблагоприятные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направленного ответчику уведомления о прекращени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каза ответчик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либо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письменные доказательств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5</Characters>
  <CharactersWithSpaces>3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ручителя о прекращении поручительства в связи с изменением обеспеченного им обязательства без согласия поручителя, влекущим увеличение ответственности или иные неблагоприятные последствия для поруч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