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2.03.2010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____________________________________ суд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стец: ____________________________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наименование или ФИО поручителя, адрес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___________________________________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ветчик: _________________________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наименование или ФИО должника, адрес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___________________________________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ретье лицо: ______________________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наименование или ФИО кредитора, адрес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___________________________________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Цена иска _______________________________.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оспошлина 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СКОВОЕ ЗАЯВЛЕНИ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 взыскании с должника в порядке регресс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уммы выплаченного кредитору исполн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__ ___ г. между _______________________________ (кредитор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(наименование или ФИО третьего лиц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____________________________________ (должник) был заключен договор N 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наименование или ФИО ответчик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 _____________________________________. Обязательства ответчика (должник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еред третьим  лицом  (кредитором)  по  указанному  договору заключаются 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ледующем: _________________________________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обеспечение исполнения обязательств ответчика - должника по указанному договору, истец (поручитель) и третье лицо (кредитор) заключили договор поручительства N _____ от "___"__________ 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"___"__________ ___ г. ответчик исполнил свои обязательства перед кредитором по договору N ___, однако извещение поручителю (истцу по настоящему иску) направлено не было. Исполнение ответчиком обязательств перед кредитором подтверждается _____________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"___"__________ ___ г. обязательства должника (ответчика по настоящему иску) по договору N ___ были полностью выполнены поручителем (истцом), что привело к двойному исполнению обязательства. Выполнение обязательств поручителем подтверждается _____________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огласно ст. 366 Гражданского кодекса РФ должник, исполнивший обязательство, обеспеченное поручительством, обязан немедленно известить об этом поручителя. В противном случае поручитель, в свою очередь исполнивший обязательство, вправе взыскать с кредитора неосновательно полученное либо предъявить регрессное требование к должник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"___"_________________г. истец направил ответчику требование о выплате денежной суммы, уплаченной кредитору истцом во исполнение обязательств ответчика по договору от "____"________________________ N ______ о _______________________. Однако не указанное требование ответчик ответил отказом (вариант: На указанное требование в установленный в нем срок ответчик не ответил.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 основании вышеизложенного и в соответствии со ст. 366 ГК РФ, ст. ст. 3, 22, 131, 132 ГПК РФ (ст. ст. 4, 27, 125, 126 АПК РФ),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ОШУ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Взыскать с ответчика - должника по договору от "___"_________ ____ г. N ______ - в порядке регресса сумму выплаченного истцом (поручителем по договору поручительства от "____"___________ ____ г. N _______) кредитору (третьему лицу) исполнения в размере ________ (________) руб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ложени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Копия договора N ___ от "___"__________ ___ г. о 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Копия договора поручительства N ___ от "___"__________ 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Документы, подтверждающие исполнение обеспеченного поручительством обязательства должником и поручителе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Требование, направленное истцом ответчик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 Отказ ответчика (при наличии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 Расчет взыскиваемой сумм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 Копии искового заявления и других документов по делу для других лиц, участвующих в деле (в случае подачи заявления в арбитражный суд - уведомление о вручении или иные документы, подтверждающие направление другим лицам, участвующим в деле, копий искового заявления и приложенных к нему документов, которые у других лиц, участвующих в деле, отсутствуют (в соответствии с п. 1 ст. 126 АПК РФ)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 Квитанция либо Платежное поручение об уплате государственной пошлин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 Иные письменные доказательства ___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 Доверенность или иные документы, подтверждающие полномочия на подписание искового заявления (если заявление подается представителем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(в случае обращения в арбитражный суд к заявлению также прилагается копия свидетельства о государственной регистрации истца в качестве юридического лица или индивидуального предпринимателя.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________ ___ г.                             _____________/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54</Words>
  <Characters>4378</Characters>
  <CharactersWithSpaces>373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9:12:00Z</dcterms:created>
  <dc:creator>Касенов Е.Б.</dc:creator>
  <dc:description/>
  <dc:language>en-US</dc:language>
  <cp:lastModifiedBy/>
  <dcterms:modified xsi:type="dcterms:W3CDTF">2011-10-30T09:12:00Z</dcterms:modified>
  <cp:revision>2</cp:revision>
  <dc:subject>Исковое заявление</dc:subject>
  <dc:title>Исковое заявление поручителя о взыскании с должника в порядке регресса суммы выплаченного кредитору исполнения в случае, когда должник исполнил обязательство, но не уведомил об этом поручител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