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тье лиц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а иск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пошлина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кредитора неосновательно полу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оручителя в связи с исполнением обязательства долж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ответчиком и третьим лицом был заключен договор N ___ о ____________________, в соответствии с которым третье лицо обязалось перед ответчиком ___________ в размере ____________ в срок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еспечение исполнения обязательств по указанному договору истец и ответчик заключили договор поручительства N 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третье лицо  исполнило свои обязательства перед ответчиком (кредитором) по договору от "___"_________ ____ г. N ___, что подтверждается _____________, однако извещение истцу (поручителю) об исполнении обязательства, в обеспечение исполнения которого был заключен договор поручения от "___"_______ ____ г. N ____, направлено не было, что подтвержда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обязательства третьего лица перед ответчиком по договору от "___"_______ _____ г. N ___ в размере _________ были полностью выполнены истцом (поручителем), что подтвержда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исполнение ответчик принял полностью, что подтверждается  _____________________, что привело к двойному исполнению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66 ГК РФ должник, исполнивший обязательство, обеспеченное поручительством, обязан немедленно известить об этом поручителя. В противном случае поручитель, в свою очередь исполнивший обязательство, вправе взыскать с кредитора неосновательно полученное либо предъявить регрессное требование к 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366 ГК РФ, ст. ст. 4, 27 АПК (ст. ст. 3, 22 Г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неосновательно полученные суммы в размере _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поручительства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 направлении копии искового заявления ответчику (в случае, если иск подается в арбитражный суд, в соответствии с п. 1 ст. 126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в подтвержде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5</Characters>
  <CharactersWithSpaces>2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ручителя о взыскании с кредитора неосновательно полученного от поручителя в связи с исполнением обязательства долж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