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 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кредитором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ответчиком и третьим лицом был заключен договор N ___ о ____________________, в соответствии с которым третье лицо обязалось перед ответчиком ____________ в размере _________ в срок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еспечение исполнения обязательств третьего лица по указанному договору истец и ответчик заключили договор поручительства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й в договоре от "___"_______ ____ г. N ____ срок третье лицо не исполнило свои обязательства перед ответчиком в связи с тем, что _________, что подтвержда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должника по договору N ___ были полностью выполнены истцом (поручителем), что подтверждается ___________, однако ответчик (кредитор) документов, удостоверяющих требование к должнику, и прав, обеспечивающих это требование, истцу, исполнившему обязательство третьего лица перед ответчиком, не перед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65 ГК РФ по исполнении поручителем обязательства кредитор обязан вручить поручителю документы, удостоверяющие требование к должнику, и передать права, обеспечивающие это треб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365 ГК РФ, ст. ст. 4, 27 АПК РФ (ст. ст. 3, 22 Г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передать документы, удостоверяющие требование к третьему лицу, и права, обеспечивающих это треб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поручитель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 направлении копии искового заявления ответчику (в случае, если иск подается в арбитражный суд, в соответствии с п. 1 ст. 126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 (копии) в подтвержде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9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ручителя, исполнившего обязательство за должника, о передаче кредитором документов, удостоверяющих требование к должнику, и прав, обеспечивающих это треб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