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умма иска _________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б оплате товаров в связи с отказом получ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 оплаты полученных това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    ___    г. между истцом (поставщик) и ответчиком (покуп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предмет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атьей __ договора товар был передан третьему ли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лучатель),    в том числе: ____________________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, коли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    накладной    (актом    и    т.д.)    от    "___"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    статье ___    договора    товар должен был быть оплачен получателем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о __________________________________, однако получатель необоснова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обстоятельства или 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ался    от    оплаты    (либо:    не    оплатил товары в установленный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2    статьи    516   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    договором    поставки    предусмотрено,    что    оплата    това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уществляется      получателем      (плательщиком)    и    последний    неосновате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ался    от оплаты либо не оплатил товары в установленный договором срок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щик вправе потребовать оплаты поставленных товаров от покуп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    "___"_______    ___    г. N ___ об оплате указ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    в    соответствии    с    п.    2    ст.    516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  ответчик        добровольно      не      удовлетворил,      сославшись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2    ст.    516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оплату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количество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ставки N 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ередаче товара третьему ли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    документов,    подтверждающих    неоплату    третьим    лицом (2)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поставленного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    письменного требования истца   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  ответчику      и      третьим    лицам    копии    искового    заявления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ных к нему документов, которые у них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