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тец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(наименование поставщ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наименование покуп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Сумма иска __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о возмещении покупателем убытков в виде разниц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между ценой, установленной в договоре, и текущей цен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на момент расторжения договора, а также иных убытк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    ___ г. между истцом (поставщик) и ответчиком (покупател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ыл заключен договор поставки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(наименование, количество, цена товара, сумма сдел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в дальнейшем - договор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    ___ г. данный договор был расторгнут вследствие наруш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ом договорных обязательств по 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нарушенные ответчиком обя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момент    расторжения    договора    N    ___    текущая цена на данный това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ставляла    __________    рублей    за    ____________, а    всей    партии    товара 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 рублей, что подтверждается 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(обстоятельства и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одать указанный товар другому лицу в течение _____________________ н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</w:t>
      </w:r>
      <w:r>
        <w:rPr/>
        <w:t>(разумный срок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далось, что подтверждается: 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(обстоятельства,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Расторжением      договора      N      ___    вследствие    нарушения    обязательст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ом    и    невозможностью продажи указанного товара    другому лицу истц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ыли причинены убытки в виде разницы между установленной в договоре ценой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екущей    ценой    товара    на момент расторжения договора в сумме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блей, а также 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(ст. 15 ГК РФ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п. 3 ст. 524    Гражданского кодекса РФ    если      посл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сторжения    договора    вследствие    нарушения    обязательств    покупателем    н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вершена    сделка    взамен    расторгнутого    договора    и      на      данный      това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меется    текущая    цена,    продавец    может предъявить требование о возмещен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бытков    в    виде    разницы    между ценой, установленной в договоре, и текущ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ценой на момент расторжения договор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 этом в соответствии с п. 4 указанной статьи, выполнение покупател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казанного требования не освобождает его    от    обязанности    возместить    и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бытки, причиненные продавцу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    истца от "___"_______ ___ г. N ___ о возмещении причин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бытков    в    сумме    _________    рублей, ответчик добровольно не удовлетворил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славшись на 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    вышеизложенного,    совокупности    п.    3    и    п.    4    ст. 524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ражданского    кодекса    Российской    Федерации, руководствуясь ст. ст. 4, 27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25, 126 Арбитражного 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ПРОШУ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зыскать    с ответчика в пользу истца компенсацию убытков в виде разниц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ежду        ценой,        установленной        в        расторгнутом      договоре      поставк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, и текущей ценой на момен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(наименование, количество, цена товар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сторжения договора в сумме _______ (__________) рублей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зыскать    с    ответчика    в пользу истца компенсацию убытков, причин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сторжением договора поставки N ___ ___________________________________,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(ст. 15 ГК РФ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умме ______ (____________) рублей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поставки N __ от "___"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Копия документа о расторжении договор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Копии документов о текущей цене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Расчет суммы разниц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Подтверждение и расчет суммы убытков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    Копия    письменного требования истца к ответчику от "___"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      Уведомление      о      вручении      или    иные    документы,    подтвержда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правление    ответчику    копии    искового    заявления    и    приложенных    к    не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      Копии    свидетельства    о    государственной    регистрации    в    качест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9.    Копия    определения    арбитражного    суда об обеспечении имуществ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тересов до предъявления иск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0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1.    Иные    документы,    подтверждающие    обстоятельства, на которых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9</Words>
  <Characters>5349</Characters>
  <CharactersWithSpaces>4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