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Сумма иска _____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поставщика в арбитражный суд о возмещении покуп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убытков в виде разницы между установленной в договоре це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и ценой по совершенной взамен сделке, а также иных убы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 между истцом (поставщик) и ответчиком (покупа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                                  заключен                                договор                                постав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 (в дальнейшем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наименование, количество, цена товара, сумма сдел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указанный    договор    был    расторгнут    вследств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рушения ответчиком обязательств по 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рушенные ответчиком обя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течение ___________________ указанный товар был продан истцом друго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купателю - __________________________________ в количестве _____, по це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наименование, ИНН, 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, всего на сумму ______ (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асторжением      договора      N      ___    вследствие    нарушения    обязатель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    и    продажей    указанного товара другому лицу по более низкой, 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зумной      цене,      истцу      были    причинены    убытки    в    виде    разницы    межд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ановленной в договоре ценой и ценой по совершенной взамен сделке в сум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 рублей, а также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ст. 15 Г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 истца от "___"________ ___ г. N ___ о возмещении причин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ов в сумме _____________ рублей    ответчик добровольно не удовлетворил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лавшись на 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 вышеизложенного, п. 2 и п. 4 ст. 524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 пользу истца компенсацию убытков, причин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дажей ___________________________________________________ другому лицу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(наименование, количество, цена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 по более низкой цене в сумме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наименование, ИНН, 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___) рублей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  с      ответчика    в    пользу    истца    компенсацию    иных    убытк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чиненных расторжением договора поставки N ___,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ст. 15 Г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умме ______ (___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поставки N 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я документа о расторжении договор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и документов о продаже товара другому лиц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Расчет суммы разниц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Подтверждение и расчет суммы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Копия письменного требования истца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  Копии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    Копия    определения    арбитражного    суда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1.    Иные    документы,    подтверждающие    обстоятельства,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93</Characters>
  <CharactersWithSpaces>3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