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наименование постав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заказ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Сумма иска _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о возмещении убытков, вызванных расторжени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государственного (муниципального) контракта, а такж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убытков, причиненных с вязи с выполнением контрак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      является    поставщиком    по    государственному        (муниципальному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нтракту N __ от "___"________ ____ г. по 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предмет контрак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ходе    выполнения    государственного (муниципального) контракта истц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и причинены убытки в результате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асчет суммы убытков прилагаетс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. ____ указанного    контракта предусмотрено возмещение    истцу    убытко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чиненных        ему        выполнением        контракта,        в      следующем      порядк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 в срок до 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п. 1 ст. 533 Г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вязи с невозмещением истцу таких убытков, причиненных в связи с &lt;*&gt;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 на сумму _______ (_________) рублей    и    на основа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. 2    ст.    533    Гражданского    кодекса    Российской Федерации истец отказал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 исполнения    контракта    N    __    с    момента    _________________    в следующ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рядке: ____________________________.    Кроме того, расторжением    контрак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цу причинены следующие убытки: 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 о возмещении причиненных истцу убытков в срок до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            добровольно            не            удовлетворил,            сославшись      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  основании      вышеизложенного,      в      соответствии    с      п. 2    ст. 533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ражданского кодекса Российской    Федерации,    руководствуясь ст. ст. 4,    27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5, 126 Арбитражного 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 с ответчика в пользу истца _____ (_______) рублей в возмещ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ытков,      причиненных      в     связи        с        выполнением        обязательств     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сударственному контракту;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 с ответчика в пользу    истца _____ (______) рублей в возмещ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ытков,      причиненных      расторжением      государственного      (муниципальног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нтракта N ___ от "___"________ ___ г. по 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предмет контрак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        государственного    (муниципального)        договора      N ____   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и документов об отказе истца от контракт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Подтверждение и расчет сумм 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            письменного            требования          истца            к        ответчик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 "___"________ ___ г. N 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Уведомление        о      вручении    или    иные    документы,  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  и    приложенных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Копии      свидетельства    о      государственной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Иные      документы,    подтверждающие обстоятельства,    на   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В соответствии с п. 9.1 ст. 65 ФЗ "О размещении заказов на поставки товаров, выполнение работ, оказание услуг для государственных и муниципальных нужд" в случаях, установленных Правительством Российской Федерации, убытки, причиненные в связи со снижением цены с 1 января 2009 года по 31 декабря 2009 года включительно государственного контракта, заключенного до 1 января 2009 года на выполнение работ по строительству, реконструкции, капитальному ремонту объектов капитального строительства, не возмещаютс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2</Characters>
  <CharactersWithSpaces>4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