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П дата и место государственной регистрации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в связи с непредставлением покуп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грузочной разнарядки в нарушение условий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заключен договор поставки N _____ (копия прилагается), согласно которому Истец передает Ответчику ____________________, а Ответчик обязан заплатить за него сумму в размере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оставки Ответчик обязан выслать Истцу отгрузочную разнарядку в срок до ___________________ (не позднее чем за тридцать дней до наступления периода по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указанный в договоре, истек "___"________ ___ г., однако Истец не получил от Ответчика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Истец понес следующие убытки: __________________ (расчет убытков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509 Гражданского кодекса РФ непредставление покупателем отгрузочной разнарядки в установленный срок дает поставщику право либо отказаться от исполнения договора поставки, либо потребовать от покупателя оплаты товаров. Кроме того, поставщик вправе потребовать возмещения убытков, причиненных в связи с непредставлением отгрузочной разнаря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правил в адрес Ответчика заявление об отказе от исполнения договора поставки и требование возместить понесенные убытки. Данные документы Ответчик получил (копии подтверждающих документов 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стоящего момента Ответчик требования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отказа Истец считает неправомерными, поскольку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3 ст. 509 Гражданского кодекса РФ, ст. ст. 4, 27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убытки в размере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у заявления об отказе от исполнения договора, и документы, подтверждающие получение Ответчиком эт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тказ Ответчика от выполнения заявленных требований (если е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ставщика в арбитражный суд о возмещении убытков в связи с непредставлением покупателем отгрузочной разнарядки в нарушение условий договора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