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Цен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зыскании с государственного (муниципального) заказч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компенсации расходов, связанных с реализацией поставщ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товаров по своему усмотрению, в связи с невыполн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заказчиком своих обязанност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поставщиком    (исполнителем,    победителем    торгов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ом)      по    государственному    (муниципальному)    контракту    N   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    отказом покупателя - _______ "_____________", ИНН 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: __________________, от 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, количество товар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х    извещением    о    прикреплении от    "___"________    ___ г. N __, 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я      договора    на    их    поставку,    а    также    ввиду    невы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обязанности по _________________________ истец реализовал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. 2 ст. 530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ы в следующем порядке: _____________________________________. При э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компенсированные расходы истца в связи с ______________________ состав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 рублей. Расчет понесенных расходов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истца    о    компенсации    расходов    ответчик  добровольно  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530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      невыполнении      государственным        или         муниципальным        заказ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ей, предусмотренных    п. 2 ст. 530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  поставщик    (исполнитель) вправе    реализовать    товары по сво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мотрению    с    отнесением разумных расходов, связанных с их реализацией,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 или муниципального заказ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. 2 ст. 530 Гражданского кодекса Российской федераци установлено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й или муниципальный заказчик    не    позднее    тридцати    дней   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ня      получения      уведомления      поставщика    (исполнителя)        либо        выд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вещение    о    прикреплении    к    нему    другого    покупателя,    либо    направл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щику    (исполнителю)    отгрузочную    разнарядку    с    указанием получа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, либо сообщает о своем согласии принять и оплатить товар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530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 ответчика в пользу истца компенсацию расходов на реализац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 в сумме ________ (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Копия     государственного      (муниципального)      договора      N    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(При необходимости: Копия отказа покупателя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невыполнения обязательства заказ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и документов о реализации товар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и документов о некомпенсированных расходах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Расчет    суммы    расходов,    понесенных    истцом    в связи с реализац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