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поставленного товара в связи с т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покупатель безосновательно не принимает това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оставщика или отказывается от его прин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за N ____ (в дальнейшем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 Договора истец "___"________ ___ г. поставил товар на сумму ___________________________ руб., тем самым исполнив п. ___ Договора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до настоящего времени не принимает товар от поставщика (вариант: отказывается от принятия товара) без установленных законом, иными правовыми актами или Договором ос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4 ст. 514 Гражданского кодекса Российской Федерации и п. ___ Договора N __________ истец предъявил ответчику требование об оплате поставленного товара в размере _____ (_________) рублей в связи с тем, что ответчик без установленных законом, иными правовыми актами или Договором оснований не принимает товар от поставщика или отказывается от его прин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ветчик добровольно не удовлетворил, сославшись 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ы отказа истец считает неправомерными, поскольку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4 ст. 514 Гражданского кодекса Российской Федерации,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средства за поставленный товар в размере 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выполнение истцом обязательства по поста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 (квитан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правление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соблюдение истцом претензионного или иного досудебного порядка, если он предусмотрен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письменные доказательства по дел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8</Characters>
  <CharactersWithSpaces>3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ставщика об оплате поставленного товара в связи с тем, что покупатель безосновательно не принимает товар от поставщика или отказывается от его прин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