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ена иска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лате товаров в связи с невыборкой покупателем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новленный срок после получения уведомления поставщ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товности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за N ____ (в дальнейшем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говор"), в соответствии с которым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__ Договора истец "___"________ ___ г. подготовил для выборки товар _________________ на сумму ________________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ответчик не произвел выборку товара в установленный срок, никак не объяснив свое без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2 ст. 515 Гражданского кодекса Российской Федерации и п. ___ Договора N __________ истец заявил требование об оплате товаров в размере ________________ руб. в связи с невыборкой покупателем товаров в установленный срок после получения уведомления поставщика о готовности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требование ответчик добровольно не удовлетворил, сославшись н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ы отказа истец считает неправомерными, поскольку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2 ст. 515 Гражданского кодекса Российской Федерации, ст. ст. 4, 27,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средства за поставленный товар в размере _____________ руб. в связи с невыборкой покупателем товаров в установленный срок после получения уведомления поставщика о готовност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ста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выполнение истцом обязательства по поставк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уплату государственной пошлины (квитан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направление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ы, подтверждающие соблюдение истцом претензионного или иного досудебного порядка, если он предусмотрен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письменные доказательства по дел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7</Characters>
  <CharactersWithSpaces>3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Исковое заявление поставщика в арбитражный суд об оплате товаров в связи с невыборкой покупателем товаров в установленный срок после получения уведомления поставщика о готовности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