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покупателя принять това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й до получения поставщиком уведомления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инятия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 Договора Истец "___"________ ___ г. поставил товар (________________) в адрес Ответчика. Однако Ответчик товар не принял и "___"________ ___ г. направил уведомление об отказе от принят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направил письменное требование о принятии товара, поставленного до получения уведомления об отказе от принятия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ветчик добровольно не удовлетворил, сославшись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отказа Истец считает неправомерными, поскольку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511 ГК РФ товары, поставленные до получения поставщиком уведомления, покупатель обязан принять и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511 Гражданского кодекса Российской Федерации,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инять товар (_________________), поставленный до получения поставщиком уведомления об отказе от принят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ыполнение Истцом обязательства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соблюдение Истцом претензионного или иного досудебного порядка, если он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по дел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ставщика в арбитражный суд об обязании покупателя принять товар, поставленный до получения поставщиком уведомления об отказе от принятия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